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  <w:t>Приложение № 1 к Тендерной докумен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еречень закупаем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1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18"/>
        <w:gridCol w:w="481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закупаемых рабо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ка рабочего проекта «Магистральный трубопров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ерекачки дренажных вод разреза «Северный» (участки 1, 2, 3, 4) и разреза «Богатырь» (участки 5, 6, 9, 10) для обеспечения потребности при пылеподавлении на объектах усреднительно-погрузочного комплекса (УПК) авто-конвейерной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хнологии добычи угля на разрезе «Богатырь»</w:t>
            </w:r>
          </w:p>
        </w:tc>
      </w:tr>
      <w:tr>
        <w:trPr>
          <w:trHeight w:val="19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раткая характеристика закупаемых рабо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роводится на основании Задания на выполнение проектной документации с надлежащим качеством, в строгом соответствии с Государственным стандартом, требованиям норм и правил Республики Казахстан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ок выполнения работ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6 (шести) месяцев от даты подписания договор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умма, выделенная для закупки, тыс. тенге без НДС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25 000,0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хнический директор</w:t>
        <w:tab/>
        <w:tab/>
        <w:tab/>
        <w:tab/>
        <w:tab/>
        <w:t>С.В. Зара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0:00Z</dcterms:created>
  <dc:creator>user</dc:creator>
  <dc:description/>
  <cp:keywords/>
  <dc:language>en-US</dc:language>
  <cp:lastModifiedBy>admin</cp:lastModifiedBy>
  <cp:lastPrinted>2013-01-14T14:41:00Z</cp:lastPrinted>
  <dcterms:modified xsi:type="dcterms:W3CDTF">2013-09-30T02:53:00Z</dcterms:modified>
  <cp:revision>21</cp:revision>
  <dc:subject/>
  <dc:title>Приложение № 1 к Тендерной документации</dc:title>
</cp:coreProperties>
</file>