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№</w:t>
      </w:r>
      <w:r>
        <w:rPr>
          <w:b/>
          <w:bCs/>
          <w:sz w:val="21"/>
          <w:szCs w:val="21"/>
        </w:rPr>
        <w:t>____________________</w:t>
      </w:r>
    </w:p>
    <w:p>
      <w:pPr>
        <w:pStyle w:val="Normal1"/>
        <w:ind w:hanging="142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b/>
          <w:sz w:val="21"/>
          <w:szCs w:val="21"/>
        </w:rPr>
        <w:t>г. Экибастуз                                                                                                                   «___» ___________ 202_г.</w:t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sz w:val="21"/>
          <w:szCs w:val="21"/>
        </w:rPr>
        <w:t>Наименование юр/лица</w:t>
      </w:r>
      <w:r>
        <w:rPr>
          <w:b/>
          <w:bCs/>
          <w:sz w:val="21"/>
          <w:szCs w:val="21"/>
        </w:rPr>
        <w:t>,</w:t>
      </w:r>
      <w:r>
        <w:rPr>
          <w:sz w:val="21"/>
          <w:szCs w:val="21"/>
        </w:rPr>
        <w:t xml:space="preserve"> свидетельство о государственной регистрации юридического лица                     №_______________ серия ____ № 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ыданное _____________ г. ______________ №__ именуемое в дальнейшем </w:t>
      </w:r>
      <w:r>
        <w:rPr>
          <w:b/>
          <w:sz w:val="21"/>
          <w:szCs w:val="21"/>
        </w:rPr>
        <w:t>«</w:t>
      </w:r>
      <w:r>
        <w:rPr>
          <w:b/>
          <w:bCs/>
          <w:sz w:val="21"/>
          <w:szCs w:val="21"/>
        </w:rPr>
        <w:t>Поставщик»</w:t>
      </w:r>
      <w:r>
        <w:rPr>
          <w:sz w:val="21"/>
          <w:szCs w:val="21"/>
        </w:rPr>
        <w:t>, в лице генерального директора (ФИО руководителя), действующего на основании Устава, одной стороны 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ТОО «Богатырь Комир»</w:t>
      </w:r>
      <w:r>
        <w:rPr>
          <w:sz w:val="21"/>
          <w:szCs w:val="21"/>
        </w:rPr>
        <w:t>, свидетельство о государственной перерегистрации юридического лица регистрационный № 310-1945-16-ТОО (ИУ)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ер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1"/>
          <w:szCs w:val="21"/>
        </w:rPr>
        <w:t>«Покупатель»</w:t>
      </w:r>
      <w:r>
        <w:rPr>
          <w:sz w:val="21"/>
          <w:szCs w:val="21"/>
        </w:rPr>
        <w:t xml:space="preserve">, в лице генерального директора Корсакова Н.Н., первого заместителя генерального директора – финансового директора Кадырбаева А.Г., действующих на основании Устава, с другой стороны, совместно именуемые «Стороны», в соответствии с Порядком осуществления  закупок, и Стандартом управления закупочной деятельностью АО «ФНБ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заключили настоящий Договор о закупках </w:t>
      </w:r>
      <w:r>
        <w:rPr>
          <w:bCs/>
          <w:sz w:val="21"/>
          <w:szCs w:val="21"/>
        </w:rPr>
        <w:t>Товара</w:t>
      </w:r>
      <w:r>
        <w:rPr>
          <w:sz w:val="21"/>
          <w:szCs w:val="21"/>
        </w:rPr>
        <w:t xml:space="preserve"> (далее - Договор) о нижеследующем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нтикоррупционная оговорка</w:t>
      </w:r>
    </w:p>
    <w:p>
      <w:pPr>
        <w:pStyle w:val="Style20"/>
        <w:ind w:left="-21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тороны обязуются соблюдать применимое законодательство по противодействию коррупции и противодействию легализации (отмыванию) доходов, полученных преступным путем, включая, помимо прочего, любые и все следующие Законы Республики Казахстан «О противодействии коррупции» от 18 ноября 2015 года № 410-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(с учетом изменений и дополнений, периодически вносимых в такие законодательные акты) («Антикоррупционное законодательство»).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олкование терминов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3) «Поставщик» – </w:t>
      </w:r>
      <w:r>
        <w:rPr>
          <w:sz w:val="21"/>
          <w:szCs w:val="21"/>
        </w:rPr>
        <w:t>ТОО «_______________»</w:t>
      </w:r>
      <w:r>
        <w:rPr>
          <w:color w:val="000000"/>
          <w:sz w:val="21"/>
          <w:szCs w:val="21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) «Покупатель» – ТОО «Богатырь Комир»</w:t>
      </w:r>
      <w:r>
        <w:rPr>
          <w:rFonts w:cs="Times New Roman" w:ascii="Times New Roman" w:hAnsi="Times New Roman"/>
          <w:bCs/>
          <w:sz w:val="21"/>
          <w:szCs w:val="21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1.1. Поставщик, обязуется передать Покупателю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в обусловленный настоящим Договором срок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в соответствии со Спецификацией №1</w:t>
      </w:r>
      <w:r>
        <w:rPr>
          <w:sz w:val="21"/>
          <w:szCs w:val="21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1"/>
          <w:szCs w:val="21"/>
        </w:rPr>
        <w:t xml:space="preserve">, </w:t>
      </w:r>
      <w:r>
        <w:rPr>
          <w:sz w:val="21"/>
          <w:szCs w:val="21"/>
        </w:rPr>
        <w:t xml:space="preserve">а Покупатель обязуется принять и оплатить этот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2. Товар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Цена и общая сумма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>2.1. Общая сумма Договора составляет:</w:t>
      </w:r>
      <w:r>
        <w:rPr>
          <w:bCs/>
          <w:color w:val="000000"/>
          <w:sz w:val="21"/>
          <w:szCs w:val="21"/>
        </w:rPr>
        <w:t xml:space="preserve"> </w:t>
      </w:r>
      <w:r>
        <w:rPr>
          <w:color w:val="000000"/>
          <w:sz w:val="22"/>
          <w:szCs w:val="22"/>
        </w:rPr>
        <w:t>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__)</w:t>
      </w:r>
      <w:r>
        <w:rPr>
          <w:sz w:val="21"/>
          <w:szCs w:val="21"/>
        </w:rPr>
        <w:t xml:space="preserve"> тенге ______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, является окончательной и не подлежит изменению</w:t>
      </w:r>
      <w:r>
        <w:rPr>
          <w:sz w:val="22"/>
          <w:szCs w:val="22"/>
        </w:rPr>
        <w:t xml:space="preserve"> за исключением случаев предусмотренных п.71 Стандарта управления закупочной деятельностью акционерного общества «Фонд национального благосостояния «Самрук-Қазына» и организаций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2. Цена на поставляемый Товар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2.4. Цена на </w:t>
      </w:r>
      <w:r>
        <w:rPr>
          <w:bCs/>
          <w:sz w:val="21"/>
          <w:szCs w:val="21"/>
        </w:rPr>
        <w:t>Товар</w:t>
      </w:r>
      <w:r>
        <w:rPr>
          <w:color w:val="000000"/>
          <w:sz w:val="21"/>
          <w:szCs w:val="21"/>
        </w:rPr>
        <w:t xml:space="preserve"> по настоящему Договору</w:t>
      </w:r>
      <w:r>
        <w:rPr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2.6. Прогнозируемая доля местного содержания в заключенном Договоре на закупку Товара составляет __%.</w:t>
      </w:r>
    </w:p>
    <w:p>
      <w:pPr>
        <w:pStyle w:val="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Условия оплаты</w:t>
      </w:r>
    </w:p>
    <w:p>
      <w:pPr>
        <w:pStyle w:val="31"/>
        <w:spacing w:before="0" w:after="0"/>
        <w:jc w:val="both"/>
        <w:rPr>
          <w:color w:val="000000"/>
          <w:sz w:val="22"/>
          <w:szCs w:val="22"/>
          <w:highlight w:val="green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 перечисления денежных средств на расчетный счет Поставщика в течение 30 (тридцати) календарных дней по факту приемки Товара на склад Покупателя, при этом платеж за поставку Товара производится после приемки Товара в соответствии с пунктами 4.6., 4.7. настоящего договора и подписания уполномоченными представителями Сторон соответствующего акта.</w:t>
      </w:r>
      <w:r>
        <w:rPr>
          <w:bCs/>
          <w:color w:val="000000"/>
          <w:sz w:val="22"/>
          <w:szCs w:val="22"/>
          <w:highlight w:val="yellow"/>
        </w:rPr>
        <w:t xml:space="preserve">   </w:t>
      </w:r>
    </w:p>
    <w:p>
      <w:pPr>
        <w:pStyle w:val="Normal"/>
        <w:jc w:val="both"/>
        <w:rPr>
          <w:sz w:val="21"/>
          <w:szCs w:val="21"/>
          <w:lang w:val="kk-KZ"/>
        </w:rPr>
      </w:pPr>
      <w:r>
        <w:rPr>
          <w:sz w:val="21"/>
          <w:szCs w:val="21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1"/>
          <w:szCs w:val="21"/>
        </w:rPr>
        <w:t>3.3. Счет - фактура, оформленная в соответствии с требованиями налогового законодательства РК, выписывается не ранее даты совершения оборота по реализации и не позднее 15 (пятнадцати) календарных дней после такой даты, на основании накладной на отпуск запасов на сторону (Форма З-2). Датой совершения оборота по реализации Товара считается дата фактической передачи Товара в распоряжение Покупателя в месте поставки, согласно п. 4.2. договора, что подтверждается датой поступления в место поставки накладной на отпуск запасов на сторону (Форма З-2), а в случае поставки ж/д транспортом, дата поставки подтверждается штампом, проставленным в железнодорожной транспортной накладно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этом оригинал счета-фактуры, выписанной в 1 экземпляре, в случае оформления на  бумажном носителе, и оригинал накладной на отпуск запасов на сторону, выписанный в 2-х экземплярах, должны быть направлены курьерской почтой в течение 7 (семь) календарных дней с даты фактической передачи Товара Покупателю. Покупатель обязан вернуть 1 экземпляр накладной на отпуск запасов на сторону  с подписью и печатью Поставщику в течение 7 (семь) календарных дней с даты получения оригиналов таких документов.</w:t>
      </w:r>
    </w:p>
    <w:p>
      <w:pPr>
        <w:pStyle w:val="Normal"/>
        <w:jc w:val="both"/>
        <w:rPr/>
      </w:pPr>
      <w:r>
        <w:rPr>
          <w:sz w:val="21"/>
          <w:szCs w:val="21"/>
        </w:rPr>
        <w:t>3.4. Покупатель оплачивает только тот объем товара, который должен быть поставлен согласно заявке на  поставку, в соответствии  п. 4.1. настоящего Договора и принят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Условия поставки</w:t>
      </w:r>
      <w:r>
        <w:rPr>
          <w:rFonts w:cs="Times New Roman" w:ascii="Times New Roman" w:hAnsi="Times New Roman"/>
          <w:b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иемка Товара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1. Поставка Товара осуществляется транспортом Поставщика и за его счет, </w:t>
      </w:r>
      <w:r>
        <w:rPr>
          <w:bCs/>
          <w:sz w:val="21"/>
          <w:szCs w:val="21"/>
        </w:rPr>
        <w:t xml:space="preserve">согласно письменным заявкам Покупателя, в течение _____ </w:t>
      </w:r>
      <w:r>
        <w:rPr>
          <w:bCs/>
          <w:color w:val="000000"/>
          <w:sz w:val="21"/>
          <w:szCs w:val="21"/>
        </w:rPr>
        <w:t>(</w:t>
      </w:r>
      <w:r>
        <w:rPr>
          <w:bCs/>
          <w:sz w:val="21"/>
          <w:szCs w:val="21"/>
        </w:rPr>
        <w:t>_________</w:t>
      </w:r>
      <w:r>
        <w:rPr>
          <w:bCs/>
          <w:color w:val="000000"/>
          <w:sz w:val="21"/>
          <w:szCs w:val="21"/>
        </w:rPr>
        <w:t xml:space="preserve">) календарных дней </w:t>
      </w:r>
      <w:r>
        <w:rPr>
          <w:sz w:val="21"/>
          <w:szCs w:val="21"/>
        </w:rPr>
        <w:t>со дня получения Поставщиком письменной заявки Покупателя</w:t>
      </w:r>
      <w:r>
        <w:rPr>
          <w:bCs/>
          <w:sz w:val="21"/>
          <w:szCs w:val="21"/>
        </w:rPr>
        <w:t xml:space="preserve">. Поставка Товара Поставщиком без письменной заявки Покупателя не допускается. </w:t>
      </w:r>
      <w:r>
        <w:rPr>
          <w:color w:val="000000"/>
          <w:sz w:val="21"/>
          <w:szCs w:val="21"/>
        </w:rPr>
        <w:t xml:space="preserve">Письменная заявка направляется Покупателем Поставщику почтовым отправлением заказным письмом с уведомлением или на электронной адрес в соответствии с условиями Договора оговоренными в п.11.6. настоящего Договора. В случае не поставки товара Поставщиком после получения письменной заявки на поставку товара, Покупатель имеет право расторгнуть настоящий договор в одностороннем порядке. Право на расторжение договора в одностороннем порядке у Покупателя возникает по истечении 15 (пятнадцати) рабочих дней, после истечения срока поставки указанного настоящим пунктом. Расторжение договора в одностороннем порядке оформляется Покупателем в виде письменного уведомления, подписанного уполномоченным представителем Покупателя и направляется Поставщику заказным письмом с уведомлением. При расторжении договора по причинам, указанным в настоящем пункте Покупатель оставляет за собой право предъявить Поставщику штрафные санкции предусмотренные настоящим договором и понесенные Покупателем убытки, вызванные не исполнением Поставщиком своих обязательств по договору.       </w:t>
      </w:r>
    </w:p>
    <w:p>
      <w:pPr>
        <w:pStyle w:val="Normal"/>
        <w:jc w:val="both"/>
        <w:rPr/>
      </w:pPr>
      <w:r>
        <w:rPr>
          <w:sz w:val="21"/>
          <w:szCs w:val="21"/>
        </w:rPr>
        <w:t>4.2. Местом назначения по настоящему Договору является: склад Покупателя, г. Экибастуз, ЦБХ 1 ул. Маргулана,18, если иное не указано в Спецификации № 1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. Поставка всего количества Товара по Договору осуществляется Поставщиком согласно сроку поставки, указанному в п. 4.1. настоящего Договора. Допускается досрочная поставка Товара по согласованию с Покупателем. Товар, поставленный досрочно и принятый Покупателем, засчитывается в счет количества Товара, подлежащего поставке в следующем период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. Поставка Товара осуществляется Поставщиком, согласно Спецификации №1 и с приложением  следующих документов:</w:t>
      </w:r>
    </w:p>
    <w:p>
      <w:pPr>
        <w:pStyle w:val="Normal"/>
        <w:rPr/>
      </w:pPr>
      <w:r>
        <w:rPr>
          <w:sz w:val="21"/>
          <w:szCs w:val="21"/>
          <w:lang w:val="kk-KZ"/>
        </w:rPr>
        <w:t>1</w:t>
      </w:r>
      <w:r>
        <w:rPr>
          <w:sz w:val="21"/>
          <w:szCs w:val="21"/>
        </w:rPr>
        <w:t>) Накладная на отпуск запасов на сторону (Форма 3-2);</w:t>
      </w:r>
    </w:p>
    <w:p>
      <w:pPr>
        <w:pStyle w:val="Normal"/>
        <w:rPr>
          <w:sz w:val="21"/>
          <w:szCs w:val="21"/>
        </w:rPr>
      </w:pPr>
      <w:r>
        <w:rPr>
          <w:color w:val="000000"/>
          <w:sz w:val="21"/>
          <w:szCs w:val="21"/>
          <w:lang w:val="kk-KZ"/>
        </w:rPr>
        <w:t>2</w:t>
      </w:r>
      <w:r>
        <w:rPr>
          <w:color w:val="000000"/>
          <w:sz w:val="21"/>
          <w:szCs w:val="21"/>
        </w:rPr>
        <w:t xml:space="preserve">) </w:t>
      </w:r>
      <w:r>
        <w:rPr>
          <w:sz w:val="21"/>
          <w:szCs w:val="21"/>
        </w:rPr>
        <w:t>Документ о качестве товара, предусмотренный заводом-изготовителем (сертификат качества или паспорт на товар или сертификат соответствия) оригинал или копия заверенная печатью Поставщика. Документы о качестве товара предоставляются с первой партией товара</w:t>
      </w:r>
      <w:r>
        <w:rPr>
          <w:color w:val="000000"/>
          <w:sz w:val="21"/>
          <w:szCs w:val="21"/>
        </w:rPr>
        <w:t>;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3) Оригинал или нотариально заверенную копию Сертификата о происхождении Товара формы СТ-</w:t>
      </w:r>
      <w:r>
        <w:rPr>
          <w:color w:val="000000"/>
          <w:sz w:val="21"/>
          <w:szCs w:val="21"/>
          <w:lang w:val="en-US"/>
        </w:rPr>
        <w:t>KZ</w:t>
      </w:r>
      <w:r>
        <w:rPr>
          <w:color w:val="000000"/>
          <w:sz w:val="21"/>
          <w:szCs w:val="21"/>
        </w:rPr>
        <w:t xml:space="preserve"> (при наличии)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) Отчетность по доле местного содержания в Товарах, оформленная по форме в соответствии с Приложением № 2 к настоящему договору, Поставщик обязан предоставить  вместе с актом поставки последней партии Товара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) Документ, подтверждающий оплату утилизационного сбора (платы РОП) при вхождении Товара в перечень товаров РОП на которые распространяются расширенные обязательства производителей/импортеров утверждаемый уполномоченным органом в области охраны окружающей сред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ой поставки Товара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/>
      </w:pPr>
      <w:r>
        <w:rPr>
          <w:sz w:val="21"/>
          <w:szCs w:val="21"/>
        </w:rPr>
        <w:t>4.</w:t>
      </w:r>
      <w:r>
        <w:rPr>
          <w:sz w:val="21"/>
          <w:szCs w:val="21"/>
          <w:lang w:val="kk-KZ"/>
        </w:rPr>
        <w:t>6</w:t>
      </w:r>
      <w:r>
        <w:rPr>
          <w:sz w:val="21"/>
          <w:szCs w:val="21"/>
        </w:rPr>
        <w:t xml:space="preserve">. Приемка Товара производится в соответствии с </w:t>
      </w:r>
      <w:r>
        <w:rPr>
          <w:bCs/>
          <w:sz w:val="21"/>
          <w:szCs w:val="21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>4.</w:t>
      </w:r>
      <w:r>
        <w:rPr>
          <w:bCs/>
          <w:sz w:val="21"/>
          <w:szCs w:val="21"/>
          <w:lang w:val="kk-KZ"/>
        </w:rPr>
        <w:t>7</w:t>
      </w:r>
      <w:r>
        <w:rPr>
          <w:bCs/>
          <w:sz w:val="21"/>
          <w:szCs w:val="21"/>
        </w:rPr>
        <w:t xml:space="preserve">. </w:t>
      </w:r>
      <w:r>
        <w:rPr>
          <w:sz w:val="21"/>
          <w:szCs w:val="21"/>
        </w:rPr>
        <w:t xml:space="preserve">Приёмка Товара от </w:t>
      </w:r>
      <w:r>
        <w:rPr>
          <w:bCs/>
          <w:sz w:val="21"/>
          <w:szCs w:val="21"/>
        </w:rPr>
        <w:t>Поставщика</w:t>
      </w:r>
      <w:r>
        <w:rPr>
          <w:sz w:val="21"/>
          <w:szCs w:val="21"/>
        </w:rPr>
        <w:t xml:space="preserve"> осуществляется после предоставления </w:t>
      </w:r>
      <w:r>
        <w:rPr>
          <w:bCs/>
          <w:sz w:val="21"/>
          <w:szCs w:val="21"/>
        </w:rPr>
        <w:t xml:space="preserve">Поставщиком </w:t>
      </w:r>
      <w:r>
        <w:rPr>
          <w:sz w:val="21"/>
          <w:szCs w:val="21"/>
        </w:rPr>
        <w:t xml:space="preserve">документов, оговоренных в п.4.4. настоящего Договора.     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5. </w:t>
      </w:r>
      <w:r>
        <w:rPr>
          <w:b/>
          <w:bCs/>
          <w:color w:val="000000"/>
          <w:sz w:val="21"/>
          <w:szCs w:val="21"/>
        </w:rPr>
        <w:t>Упаковка и маркировк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5.1. </w:t>
      </w:r>
      <w:r>
        <w:rPr>
          <w:color w:val="000000"/>
          <w:sz w:val="21"/>
          <w:szCs w:val="21"/>
        </w:rPr>
        <w:t xml:space="preserve">Поставщик должен обеспечить упаковку </w:t>
      </w:r>
      <w:r>
        <w:rPr>
          <w:sz w:val="21"/>
          <w:szCs w:val="21"/>
        </w:rPr>
        <w:t>Товара</w:t>
      </w:r>
      <w:r>
        <w:rPr>
          <w:color w:val="000000"/>
          <w:sz w:val="21"/>
          <w:szCs w:val="21"/>
        </w:rPr>
        <w:t xml:space="preserve">, способную предотвратить его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Товара до Покупателя и сохранность от всякого рода поврежде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Качество и гарантии на Товар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6.1</w:t>
      </w:r>
      <w:r>
        <w:rPr>
          <w:sz w:val="21"/>
          <w:szCs w:val="21"/>
        </w:rPr>
        <w:t xml:space="preserve">. Поставщик гарантирует Покупателю соответствие качества поставляемого им Товара стандартам и требованиям ГОСТа, в соответствии с условиями проведенной закупки Товара. Срок изготовления Товара должен быть не ранее 201__г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2. Поставщик гарантирует, что Товар, поставленный в рамках Договора, является исключительно заводского исполнения, новый, неиспользованный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Гарантия на поставляемый по настоящему Договору Товар устанавливается согласно техническим условиям для данного вида Товара, а также гарантийным обязательствам и условиям завода изготовителя, но не менее одного года с момента ввода в эксплуатацию поставленного Товара и не более 18 (восемнадцати) месяцев с даты поставк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4. При обнаружении брака Товара, Поставщик производит замену забракованного Товара в течение срока, не превышающего срока поставки указанного в  пункте 4.1. настоящего договора с момента получения уведомления Покупателя об обнаруженном браке Товара, если иной срок не указан в уведомлении Покупателя. Все расходы по замене забракованного Товара оплачиваются Поставщ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5. Если в течение гарантийного срока в поставляемом Товаре обнаружатся скрытые недостатки, Поставщик обязан без каких-либо дополнительных затрат со стороны Покупателя, заменить такой Товар, детали на Товар соответствующий стандартам качества или устранить все выявленные в Товаре дефекты в течение 30 (тридцати) календарных дней или в иной срок указанный в уведомлении Покупателя. Претензии Покупателя по скрытым дефектам Товара могут быть заявлены Поставщику в течение гарантийного срока на поставленный Товар. Скрытым дефектом считаются недостатки, которые не могли быть обнаружены при обычной для данного вида Товара приёмке и выявлены лишь в процессе хранения и использова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3(трех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 без уважительной причины, Акт о скрытых недостатках поставленного Товара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7. Гарантийный срок на поставленный Товар, в котором устранены недостатки или произведена замена продлевается на время замены забракованного Товара, а в случае полной замены поставленного Товара гарантийный срок возобновляется с даты замены Това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8. Поставщик обязан соблюдать сроки устранения недостатков в поставленном Товаре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м Товаре или его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9. Поставщик гарантирует Покупателю, что поставленный им Товар свободен и будет свободен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Ответственность сторон и обеспечение исполнения догово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Товара, Покупатель имеет право применить к Поставщику штрафные санкции в виде пени в размере 0,1% от стоимости не поставленной (недопоставленной)  части Товара за каждый день просрочки, но не более 10% от общей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Товара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го Товара, указанных в п.6.4. настоящего Договора, Поставщик обязан уплатить Покупателю штраф в размере 0,1% от стоимости Товара, поставленного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0. В случае нарушения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7.11.</w:t>
      </w:r>
      <w:r>
        <w:rPr>
          <w:sz w:val="22"/>
          <w:szCs w:val="22"/>
        </w:rPr>
        <w:t xml:space="preserve"> Обеспечением исполнения Договора является гарантийный взнос, вносимый Поставщиком путем размещения денег в банке на банковском счете Покупателя, указанном в разделе 14 Договора, либо банковская гарантия, выданная или акцептованная банком Республики Казахстан, в размере 3 % от суммы Договора. Обеспечение исполнения Договора вносится в течение 20 рабочих дней со дня заключения Договора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еспечение исполнения Договора действует до полного исполнения Поставщиком своих обязательств по Договору. При этом банковская гарантия выданная в обеспечение исполнения Договора должна вступать в силу с даты ее выдачи. Покупатель возвращает Поставщику внесённое обеспечение исполнения Договора, в течение 10 рабочих дней с даты полного и надлежащего исполнения Поставщиком своих обязательств по Договору. </w:t>
      </w:r>
    </w:p>
    <w:p>
      <w:pPr>
        <w:pStyle w:val="A"/>
        <w:tabs>
          <w:tab w:val="clear" w:pos="540"/>
        </w:tabs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если Договором предусматривается выплата аванса (предоплаты), п.7.11. Договора дополняется абзацем следующего содержания: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авщик должен в течение 20 (двадцать) рабочих дней с даты заключения Договора представить банковскую гарантию в качестве обеспечение аванса (предоплаты) на сумму денег, выплачиваемых в качестве аванса (предоплаты). Обеспечение возврата аванса (предоплаты) действует до полного исполнения Поставщиком своих обязательств по Договору. При этом банковская гарантия, выданная в обеспечение возврата аванса (предоплаты) должна вступать в силу с даты ее выдачи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* Требования о представлении Заказчику обеспечения возврата аванса (предоплаты), а также обеспечения исполнения договора не применяются в случаях указанных в Стандарте управления закупочной деятельностью АО «Самрук-Қазына»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7.12.  В случае нарушения Поставщиком исполнения договорных обязательств Покупатель вправе удержать из суммы внесенного обеспечения исполнения договора о закупках сумму неустойки (штрафа, пени), начисленную Поставщику за нарушение исполнения им договорных обязательств и возникших в связи с этим убытков. Оставшаяся сумма обеспечения исполнения Договора возвращается Поставщику в течение 10 (десяти) рабочих дней с даты полного исполнения им своих обязательств по Договору, а также устранения им допущенных и возможных к устранению нарушений условий Договора (в случае допущения таких нарушений)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этом в случае полной оплаты штрафных санкций самостоятельно Поставщиком обеспечение исполнение Договора Покупателем не удерживается. В случае, если сумма начисленных неустойки (штрафа, пени) и убытков, причинённые Покупателю, превышает сумму обеспечения исполнения Договора, то они взыскиваются сверх обеспечения исполнения Договора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3.  В случае, если обеспечение исполнения Договора, не будет представлено Поставщиком в указанные сроки, то Покупателем в одностороннем порядке расторгается настоящий Договор. Исключение составляют случаи полного и надлежащего исполнения Поставщиком своих обязательств по Договору до истечения окончательного срока внесения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4. За нарушение сроков возврата внесенного Поставщиком обеспечения исполнения Договора  согласно п.7.11. настоящего Договора, Поставщик вправе требовать от Покупателя выплаты пени в размере 0,01% от суммы внесения обеспечения исполнения Договора за каждый день просрочки, но не более 10% от размера внесенного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уполномоченного органа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ый Товар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Конфиденциальность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Корреспонденц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6. Стороны договорились, что волеизъявление сторон исполнено надлежащим образом, в случае, если оно передано посредством электронной почты одной Стороны на электронную почту другой Стороны, со стороны Покупателя данный адрес для получения информации является: </w:t>
      </w:r>
      <w:hyperlink r:id="rId2">
        <w:r>
          <w:rPr>
            <w:rStyle w:val="InternetLink"/>
            <w:i/>
            <w:iCs/>
            <w:sz w:val="21"/>
            <w:szCs w:val="21"/>
            <w:lang w:val="en-US"/>
          </w:rPr>
          <w:t>odo</w:t>
        </w:r>
        <w:r>
          <w:rPr>
            <w:rStyle w:val="InternetLink"/>
            <w:i/>
            <w:iCs/>
            <w:sz w:val="21"/>
            <w:szCs w:val="21"/>
          </w:rPr>
          <w:t>@</w:t>
        </w:r>
        <w:r>
          <w:rPr>
            <w:rStyle w:val="InternetLink"/>
            <w:i/>
            <w:iCs/>
            <w:sz w:val="21"/>
            <w:szCs w:val="21"/>
            <w:lang w:val="en-US"/>
          </w:rPr>
          <w:t>bogatyr</w:t>
        </w:r>
        <w:r>
          <w:rPr>
            <w:rStyle w:val="InternetLink"/>
            <w:i/>
            <w:iCs/>
            <w:sz w:val="21"/>
            <w:szCs w:val="21"/>
          </w:rPr>
          <w:t>.</w:t>
        </w:r>
        <w:r>
          <w:rPr>
            <w:rStyle w:val="InternetLink"/>
            <w:i/>
            <w:iCs/>
            <w:sz w:val="21"/>
            <w:szCs w:val="21"/>
            <w:lang w:val="en-US"/>
          </w:rPr>
          <w:t>kz</w:t>
        </w:r>
      </w:hyperlink>
      <w:r>
        <w:rPr>
          <w:sz w:val="21"/>
          <w:szCs w:val="21"/>
        </w:rPr>
        <w:t>, со стороны Поставщика официальным электронным адресом является____________,  Данные адреса представлены для приема официальных сообщений, в том числе Стороны берут на себя обязательства о проверке поступающей информации (корреспонденции) на электронный адрес ежедневно. В случае нарушения Стороной договора данных условий, нарушившая Сторона полностью принимает риски того, что отправленное сообщение является способом надлежащего уведомления одной Стороны другой Стороны о своем волеизъявлен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2. Внесение изменений и дополнений в Договор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по взаимному согласию сторон в части уменьшения цены на Товар и соответственно суммы Договора, если в процессе исполнения Договора о закупках цены на аналогичный закупаемый  Товар изменились в сторону уменьшени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в части уменьшения либо увеличения суммы Договора, связанной с уменьшением либо увеличением потребности в объеме приобретаемого Товара, при условии неизменности цены за единицу Товара, указанной в заключенном Договоре о закупках данного Товара. Такое изменение заключенного Договора о закупках Товара допускается в пределах сумм, предусмотренных в годовом плане закупок для приобретения данного Товара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) в случае, если поставщик в процессе исполнения заключенного с ним Договора о закупках Товара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Товара, являющегося предметом заключенного с ним Договора о закупках Товар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3.2. </w:t>
      </w:r>
      <w:r>
        <w:rPr>
          <w:color w:val="2B2B2B"/>
          <w:sz w:val="21"/>
          <w:szCs w:val="21"/>
        </w:rPr>
        <w:t>Покупатель вправе в одностороннем, без акцептном, внесудебном порядке расторгнуть настоящий Договор в случае: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 xml:space="preserve">а) существенного нарушения условий Договора Поставщиком; 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б) поставки Товара ненадлежащего качества, при этом вывоз Товара осуществляется за счет Поставщика, его силами и средствами, также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в) нарушения срока поставки Товара, оговоренные пунктом 4.1. настоящего Договора при этом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г) если обеспечение исполнения Договора и/или обеспечение возврата аванса (предоплаты) не будет предоставлено Поставщиком в указанные Договором сроки.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д) если Поставщик предоставляет заведомо ложную информацию, касательно настоящего Договора, при этом Поставщик обязан уплатить неустойки и штрафы, предусмотренные настоящим Договором.</w:t>
      </w:r>
    </w:p>
    <w:p>
      <w:pPr>
        <w:pStyle w:val="Normal"/>
        <w:jc w:val="both"/>
        <w:rPr>
          <w:color w:val="2B2B2B"/>
        </w:rPr>
      </w:pPr>
      <w:r>
        <w:rPr>
          <w:color w:val="2B2B2B"/>
          <w:sz w:val="21"/>
          <w:szCs w:val="21"/>
        </w:rPr>
        <w:t xml:space="preserve">Датой расторжения Договора будет являться дата получения Поставщиком уведомления Покупателя о расторжении, если иной срок не указан в уведомлении. </w:t>
      </w:r>
      <w:r>
        <w:rPr>
          <w:sz w:val="21"/>
          <w:szCs w:val="21"/>
        </w:rPr>
        <w:t>В уведомлении, должна быть указана причина расторжения Договора, и объем аннулированных договорных обязательств</w:t>
      </w:r>
      <w:r>
        <w:rPr/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3.3. Когда Договор аннулируется в силу обстоятельств указанных в пункте 13.2.,  Поставщик имеет право требовать оплату только за фактически принятый Товар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3.4. </w:t>
      </w:r>
      <w:r>
        <w:rPr>
          <w:sz w:val="21"/>
          <w:szCs w:val="21"/>
          <w:shd w:fill="FFFFFF" w:val="clear"/>
        </w:rPr>
        <w:t>Поставщик обязуется сохранить в своей компании имеющиеся рабочие места, занятых гражданами Республики Казахстан на период действия настоящего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5. Поставщик не должен без предварительного письменного согласия Покупателя использовать какие-либо документы или информацию упомянутую в настоящем Договоре, кроме как в целях реализации Договора.</w:t>
      </w:r>
    </w:p>
    <w:p>
      <w:pPr>
        <w:pStyle w:val="TextBody"/>
        <w:spacing w:lineRule="atLeast" w:line="0"/>
        <w:jc w:val="both"/>
        <w:rPr/>
      </w:pPr>
      <w:r>
        <w:rPr>
          <w:b w:val="false"/>
          <w:color w:val="000000"/>
          <w:sz w:val="21"/>
          <w:szCs w:val="21"/>
        </w:rPr>
        <w:t>13.6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1"/>
          <w:szCs w:val="21"/>
          <w:lang w:val="kk-KZ"/>
        </w:rPr>
      </w:pPr>
      <w:r>
        <w:rPr>
          <w:b w:val="false"/>
          <w:color w:val="000000"/>
          <w:sz w:val="21"/>
          <w:szCs w:val="21"/>
        </w:rPr>
        <w:t>13.7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8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/>
      </w:pPr>
      <w:r>
        <w:rPr>
          <w:sz w:val="21"/>
          <w:szCs w:val="21"/>
        </w:rPr>
        <w:t xml:space="preserve">13.9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0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1"/>
          <w:szCs w:val="21"/>
        </w:rPr>
        <w:t>13.11. Договор вступает в силу с момента его подписания уполномоченными на то представителями обеих сторон и  действует по 31.12.20__ г., а в части неисполненных и гарантийных обязательств до полного их завер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13.12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/>
      </w:pPr>
      <w:r>
        <w:rPr>
          <w:sz w:val="21"/>
          <w:szCs w:val="21"/>
        </w:rPr>
        <w:t>13.13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, при этом Стороны соглашаются, что дополнительное соглашение об изменении адресов и/или реквизитов не заключается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4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настоящий Договор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) Приложение № 1 – Спецификация  №1;</w:t>
      </w:r>
    </w:p>
    <w:p>
      <w:pPr>
        <w:pStyle w:val="Normal"/>
        <w:jc w:val="both"/>
        <w:rPr>
          <w:bCs/>
          <w:iCs/>
          <w:sz w:val="21"/>
          <w:szCs w:val="21"/>
        </w:rPr>
      </w:pPr>
      <w:r>
        <w:rPr>
          <w:color w:val="000000"/>
          <w:sz w:val="21"/>
          <w:szCs w:val="21"/>
        </w:rPr>
        <w:t xml:space="preserve">3) Приложение № 2 – </w:t>
      </w:r>
      <w:r>
        <w:rPr>
          <w:bCs/>
          <w:iCs/>
          <w:sz w:val="21"/>
          <w:szCs w:val="21"/>
        </w:rPr>
        <w:t>Отчетность  по местному содержанию в договоре на поставку Товаров.</w:t>
      </w:r>
    </w:p>
    <w:p>
      <w:pPr>
        <w:pStyle w:val="Normal"/>
        <w:autoSpaceDE w:val="false"/>
        <w:rPr/>
      </w:pPr>
      <w:r>
        <w:rPr>
          <w:b/>
          <w:bCs/>
          <w:sz w:val="21"/>
          <w:szCs w:val="21"/>
        </w:rPr>
        <w:t xml:space="preserve">                                             </w:t>
      </w:r>
      <w:r>
        <w:rPr>
          <w:b/>
          <w:bCs/>
          <w:sz w:val="21"/>
          <w:szCs w:val="21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</w:t>
      </w:r>
      <w:r>
        <w:rPr>
          <w:b/>
          <w:bCs/>
          <w:sz w:val="21"/>
          <w:szCs w:val="21"/>
          <w:u w:val="single"/>
        </w:rPr>
        <w:t xml:space="preserve">ПОСТАВЩИК </w:t>
      </w:r>
      <w:r>
        <w:rPr>
          <w:b/>
          <w:bCs/>
          <w:sz w:val="21"/>
          <w:szCs w:val="21"/>
        </w:rPr>
        <w:t xml:space="preserve">                                                              </w:t>
      </w:r>
      <w:r>
        <w:rPr>
          <w:b/>
          <w:bCs/>
          <w:sz w:val="21"/>
          <w:szCs w:val="21"/>
          <w:u w:val="single"/>
        </w:rPr>
        <w:t>ПОКУПАТЕЛЬ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432"/>
      </w:tblGrid>
      <w:tr>
        <w:trPr>
          <w:trHeight w:val="1357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              </w:t>
            </w:r>
            <w:r>
              <w:rPr>
                <w:b/>
                <w:bCs/>
                <w:sz w:val="21"/>
                <w:szCs w:val="21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Юридический и почтовый адрес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1209, Республика Казахстан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авлодарская область, г. Экибасту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уыржан Момышұлы, 23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НН 451 600 022 999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ИК </w:t>
            </w:r>
            <w:r>
              <w:rPr>
                <w:sz w:val="21"/>
                <w:szCs w:val="21"/>
                <w:lang w:val="en-US"/>
              </w:rPr>
              <w:t>KZ</w:t>
            </w:r>
            <w:r>
              <w:rPr>
                <w:sz w:val="21"/>
                <w:szCs w:val="21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О «Народный Банк Казахстана»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   </w:t>
            </w:r>
            <w:r>
              <w:rPr>
                <w:sz w:val="21"/>
                <w:szCs w:val="21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»            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              Корсаков Н.Н.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ПЕЦИФИКАЦИЯ №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№____________ от «____»_______________202_г.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между ТОО «Богатырь Комир» и ТОО «_________________</w:t>
      </w:r>
      <w:r>
        <w:rPr/>
        <w:t>»</w:t>
      </w:r>
    </w:p>
    <w:tbl>
      <w:tblPr>
        <w:tblW w:w="10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70"/>
        <w:gridCol w:w="327"/>
        <w:gridCol w:w="331"/>
        <w:gridCol w:w="1201"/>
        <w:gridCol w:w="1634"/>
        <w:gridCol w:w="851"/>
        <w:gridCol w:w="616"/>
        <w:gridCol w:w="172"/>
        <w:gridCol w:w="67"/>
        <w:gridCol w:w="1065"/>
        <w:gridCol w:w="220"/>
        <w:gridCol w:w="19"/>
        <w:gridCol w:w="430"/>
        <w:gridCol w:w="1096"/>
        <w:gridCol w:w="999"/>
        <w:gridCol w:w="273"/>
        <w:gridCol w:w="273"/>
      </w:tblGrid>
      <w:tr>
        <w:trPr>
          <w:trHeight w:val="196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МЦ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нклатура  ТМ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ДС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 с НДС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1"/>
          <w:szCs w:val="21"/>
        </w:rPr>
        <w:t>Место поставки Товара:</w:t>
      </w:r>
      <w:r>
        <w:rPr>
          <w:sz w:val="21"/>
          <w:szCs w:val="21"/>
        </w:rPr>
        <w:t xml:space="preserve"> г. Экибастуз, ул. 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1"/>
          <w:szCs w:val="21"/>
        </w:rPr>
        <w:t xml:space="preserve">            </w:t>
      </w:r>
      <w:r>
        <w:rPr>
          <w:b/>
          <w:sz w:val="21"/>
          <w:szCs w:val="21"/>
        </w:rPr>
        <w:t xml:space="preserve">Завод изготовитель: </w:t>
      </w: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Всего общая сумма по спецификации №1 составляет</w:t>
      </w:r>
      <w:r>
        <w:rPr>
          <w:sz w:val="21"/>
          <w:szCs w:val="21"/>
        </w:rPr>
        <w:t xml:space="preserve">: </w:t>
      </w:r>
      <w:r>
        <w:rPr>
          <w:color w:val="000000"/>
          <w:sz w:val="22"/>
          <w:szCs w:val="22"/>
        </w:rPr>
        <w:t>___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)</w:t>
      </w:r>
      <w:r>
        <w:rPr>
          <w:sz w:val="21"/>
          <w:szCs w:val="21"/>
        </w:rPr>
        <w:t xml:space="preserve"> тенге 04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 12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_»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Корсаков Н.Н.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2_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</w:t>
      </w:r>
      <w:r>
        <w:rPr>
          <w:iCs/>
          <w:sz w:val="20"/>
          <w:szCs w:val="20"/>
        </w:rPr>
        <w:t>20 апреля 2018 года № 260</w:t>
      </w:r>
      <w:r>
        <w:rPr>
          <w:iCs/>
          <w:color w:val="000000"/>
          <w:sz w:val="20"/>
          <w:szCs w:val="20"/>
        </w:rPr>
        <w:t>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4.5pt" filled="f" o:ole="">
            <v:imagedata r:id="rId4" o:title=""/>
          </v:shape>
          <o:OLEObject Type="Embed" ProgID="" ShapeID="ole_rId3" DrawAspect="Content" ObjectID="_1765191394" r:id="rId3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4.5pt" filled="f" o:ole="">
            <v:imagedata r:id="rId6" o:title=""/>
          </v:shape>
          <o:OLEObject Type="Embed" ProgID="" ShapeID="ole_rId5" DrawAspect="Content" ObjectID="_1836889456" r:id="rId5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8">
                              <w:bookmarkStart w:id="1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 xml:space="preserve">,  утвержденном Приказом и.о. Министра по инвестициям и развитию Республики Казахста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20 апреля 20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9">
                        <w:bookmarkStart w:id="2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2"/>
                      <w:r>
                        <w:rPr>
                          <w:sz w:val="20"/>
                          <w:szCs w:val="20"/>
                        </w:rPr>
                        <w:t xml:space="preserve">,  утвержденном Приказом и.о. Министра по инвестициям и развитию Республики Казахстан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 xml:space="preserve">20 апреля 2018 </w:t>
                      </w:r>
                      <w:r>
                        <w:rPr>
                          <w:sz w:val="20"/>
                          <w:szCs w:val="20"/>
                        </w:rPr>
                        <w:t>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39" w:right="539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540" w:leader="none"/>
      </w:tabs>
      <w:ind w:left="-27" w:firstLine="567"/>
      <w:jc w:val="both"/>
    </w:pPr>
    <w:rPr>
      <w:rFonts w:ascii="Arial" w:hAnsi="Arial" w:cs="Arial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bogatyr.k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l:31681733.5 " TargetMode="External"/><Relationship Id="rId9" Type="http://schemas.openxmlformats.org/officeDocument/2006/relationships/hyperlink" Target="jl:31681733.5 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20:00Z</dcterms:created>
  <dc:creator>lawer171</dc:creator>
  <dc:description/>
  <cp:keywords/>
  <dc:language>en-US</dc:language>
  <cp:lastModifiedBy>user</cp:lastModifiedBy>
  <cp:lastPrinted>2015-02-24T13:51:00Z</cp:lastPrinted>
  <dcterms:modified xsi:type="dcterms:W3CDTF">2020-05-22T04:19:00Z</dcterms:modified>
  <cp:revision>248</cp:revision>
  <dc:subject/>
  <dc:title>Договор о закупках продукции</dc:title>
</cp:coreProperties>
</file>