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9 к Тендерной документации</w:t>
      </w:r>
    </w:p>
    <w:p>
      <w:pPr>
        <w:pStyle w:val="Normal"/>
        <w:spacing w:lineRule="atLeast" w:line="0"/>
        <w:ind w:left="6120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(форма обеспечения исполнения договора о закупках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 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 _____________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(наименование и реквизиты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val="kk-KZ" w:eastAsia="ru-RU"/>
        </w:rPr>
        <w:t>з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Гарантийное обязательство № ___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_               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2"/>
                <w:lang w:eastAsia="ru-RU"/>
              </w:rPr>
              <w:t>(местонахождение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 20___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ринимая во внимание, что ________________________________, именуемый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  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ставщика)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«Поставщик», заключил договор о закупках _______________________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(описание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val="kk-KZ" w:eastAsia="ru-RU"/>
        </w:rPr>
        <w:t>услуг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)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т _____ года №__  (далее - Договор) и вами было предусмотрено в Договоре, что Поставщик внесет обеспечение его исполнения в виде банковской гарантии на общую сумму____________тенге,  настоящим _______________________  подтверждаем,  что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являемся гарантом по вышеуказанному Договору и берем на себя безотзывное обязательство выплатить вам по вашему требованию сумму штрафа, начисленную поставщику за нарушение исполнения им договорных обязательств и возникших в связи с этим убытков, на общую сумму не более суммы настоящего обеспечения  по получении вашего письменного требования об оплате, а также письменного подтверждения того, что Поставщик нарушил исполнение договорных обязательств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 момента его подписания и действует до момента полного и надлежащего исполнения Поставщиком своих обязательств по Договору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5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Подпись и печать гаранта </w:t>
              <w:tab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ата и адре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7:00Z</dcterms:created>
  <dc:creator>Y-Arhipova</dc:creator>
  <dc:description/>
  <cp:keywords/>
  <dc:language>en-US</dc:language>
  <cp:lastModifiedBy>omts46</cp:lastModifiedBy>
  <cp:lastPrinted>2014-08-07T17:11:00Z</cp:lastPrinted>
  <dcterms:modified xsi:type="dcterms:W3CDTF">2014-11-04T12:17:00Z</dcterms:modified>
  <cp:revision>45</cp:revision>
  <dc:subject/>
  <dc:title/>
</cp:coreProperties>
</file>