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Серверного оборудования с системой хранения данных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54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  А.С. Сарсенба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 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9:00Z</dcterms:created>
  <dc:creator>Лопарева</dc:creator>
  <dc:description/>
  <cp:keywords/>
  <dc:language>en-US</dc:language>
  <cp:lastModifiedBy>omts53</cp:lastModifiedBy>
  <cp:lastPrinted>2017-10-11T17:45:00Z</cp:lastPrinted>
  <dcterms:modified xsi:type="dcterms:W3CDTF">2017-10-11T11:45:00Z</dcterms:modified>
  <cp:revision>33</cp:revision>
  <dc:subject/>
  <dc:title> </dc:title>
</cp:coreProperties>
</file>