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шу разместить объявление на сайте ИСЭЗ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>
          <w:b/>
          <w:b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ТОО «Богатырь Комир» в целях проведения процедуры предварительного обсуждения проекта тендерной документации с потенциальными поставщиками (согласно п. 44 правил закупок ТРУ АО «ФНБ «Самрук-Казына)  выносит на обсуждение тендерную документацию на закупку товара «Автошины 33.00R51 XDR2 E4R»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kk-KZ"/>
        </w:rPr>
      </w:pPr>
      <w:r>
        <w:rPr>
          <w:spacing w:val="-1"/>
          <w:sz w:val="24"/>
          <w:szCs w:val="24"/>
        </w:rPr>
        <w:t xml:space="preserve">Замечания к проекту тендерной документации, а также запросы о разъяснении положений проекта тендерной документации могут быть направлены организатору закупок официальным письмом не позднее пяти рабочих дней со дня размещения проекта тендерной документации на электронный адрес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julia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pushkina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bogatyr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kz</w:t>
        </w:r>
      </w:hyperlink>
      <w:r>
        <w:rPr>
          <w:spacing w:val="-1"/>
          <w:sz w:val="24"/>
          <w:szCs w:val="24"/>
        </w:rPr>
        <w:t>, контактные телефоны 22-31-80, 22-31-54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важением,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ерческий директор</w:t>
        <w:tab/>
        <w:tab/>
        <w:tab/>
        <w:tab/>
        <w:tab/>
        <w:tab/>
        <w:t xml:space="preserve">А.С. Сарсенбай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 xml:space="preserve">Исп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Пушкина Ю.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kk-KZ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>Тел:22-31-54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olor w:val="000000"/>
      <w:sz w:val="24"/>
      <w:szCs w:val="24"/>
      <w:lang w:val="ru-RU"/>
    </w:rPr>
  </w:style>
  <w:style w:type="paragraph" w:styleId="TextBody">
    <w:name w:val="Body Text"/>
    <w:basedOn w:val="Normal"/>
    <w:pPr>
      <w:widowControl/>
      <w:jc w:val="both"/>
    </w:pPr>
    <w:rPr>
      <w:rFonts w:ascii="Garamond" w:hAnsi="Garamond" w:eastAsia="Times New Roman" w:cs="Garamond"/>
      <w:color w:val="000000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b/>
      <w:bCs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lineRule="atLeast" w:line="255" w:before="280" w:after="216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.pushkina@bogatyr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1:00Z</dcterms:created>
  <dc:creator>Лопарева</dc:creator>
  <dc:description/>
  <cp:keywords/>
  <dc:language>en-US</dc:language>
  <cp:lastModifiedBy>omts53</cp:lastModifiedBy>
  <cp:lastPrinted>2017-09-29T09:57:00Z</cp:lastPrinted>
  <dcterms:modified xsi:type="dcterms:W3CDTF">2017-09-29T03:58:00Z</dcterms:modified>
  <cp:revision>12</cp:revision>
  <dc:subject/>
  <dc:title> </dc:title>
</cp:coreProperties>
</file>