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right="-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о закупках продукции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. Экибастуз                                                                                     </w:t>
        <w:tab/>
        <w:tab/>
        <w:tab/>
        <w:t xml:space="preserve">            «___» _________ 20___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ТОО «Богатырь Комир»</w:t>
      </w:r>
      <w:r>
        <w:rPr>
          <w:sz w:val="20"/>
          <w:szCs w:val="20"/>
        </w:rPr>
        <w:t>, свидетельство о государственной перерегистрации юридического лица № 041154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р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, выданное 16.03.2009г. Департаментом юстиции Павлодарской области Управлением юстиции города Экибастуза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>, в лице генерального директора Щукина В.К.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действующего на основании Устава с одной стороны и </w:t>
      </w:r>
      <w:r>
        <w:rPr>
          <w:b/>
          <w:sz w:val="20"/>
          <w:szCs w:val="20"/>
        </w:rPr>
        <w:t>ТОО «_____________________»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свидетельство о государственной перерегистрации юридического лица № ________________ серия 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е Министерством юстиции Республики Казахстан Управлением юстиции _____________________, именуемое в дальнейшем </w:t>
      </w:r>
      <w:r>
        <w:rPr>
          <w:b/>
          <w:bCs/>
          <w:sz w:val="20"/>
          <w:szCs w:val="20"/>
        </w:rPr>
        <w:t>Поставщик</w:t>
      </w:r>
      <w:r>
        <w:rPr>
          <w:sz w:val="20"/>
          <w:szCs w:val="20"/>
        </w:rPr>
        <w:t>, в лице __________________________, действующего на основании Устава, с другой стороны, совместно именуемые «стороны», на основании итогов закупок ______________________ способом открытого тендера, прошедшего «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 xml:space="preserve"> 20__ года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лкование термин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"Договор"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"Цена Договора"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"Продукция"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"Покупатель" – ТОО «Богатырь Комир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"Поставщик" – ТОО «_______________»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1. Поставщик, обязуется передать Покупателю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условленный настоящим Договором срок продукцию, </w:t>
      </w:r>
      <w:r>
        <w:rPr>
          <w:color w:val="000000"/>
          <w:sz w:val="20"/>
          <w:szCs w:val="20"/>
        </w:rPr>
        <w:t>в соответствии со Спецификацией №1</w:t>
      </w:r>
      <w:r>
        <w:rPr>
          <w:sz w:val="20"/>
          <w:szCs w:val="20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бщая сумма Договора  составляет: ____________,___ (________________________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) тенге ___ тиын, с учетом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В цену Договора включены все расходы Поставщика, включая упаковку, маркировку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2.4. Цена на продукцию по настоящему Договору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Условия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Расчет между Покупателем и Поставщиком производится в виде 100% перечисления денежных средств на расчетный счет Поставщика в течение ____ (_______________) банковских дней по факту поставки продукции на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Валюта платежа: казахстанский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Счет-фактура выписывается не позднее даты оформления Акта приема-передачи продукции Покупа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словия поста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sz w:val="20"/>
          <w:szCs w:val="20"/>
        </w:rPr>
        <w:t>Поставщик поставляет продукцию согласно письменной заявке Покупателя, в течение 10 (десяти) календарных дней с даты ее получения Поставщиком. Поставка продукции Поставщиком без письменной заявки Покупателя не допускается. Досрочная поставка разреше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Заказчико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Поставка Товаров осуществляется Поставщиком в соответствии с условиями Покупателя, оговоренными в Спецификации №1 с приложением  следующих докум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чет – фактура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транспортная накладна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паспорт ОТК завода-изготовителя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Датой поставки продукции считается дата подписания акта приема – передачи в пункте назначения, по качеству и коли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Общий срок поставок не должен превышать срок поставки, определенный настоящим Договором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паковка и маркир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 </w:t>
      </w:r>
      <w:r>
        <w:rPr>
          <w:color w:val="000000"/>
          <w:sz w:val="20"/>
          <w:szCs w:val="20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0"/>
          <w:szCs w:val="20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Поставщик в срок и с соблюдением сохранности обеспечит своими средствами и за свой счёт разгрузку в месте назначения поставляемый по настоящему Договор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6.1. </w:t>
      </w:r>
      <w:r>
        <w:rPr>
          <w:sz w:val="20"/>
          <w:szCs w:val="20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позднее 20__-20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Поставщик гарантирует, что продукция, поставленная в рамках Договора, является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6.3. Гарантийный период составляет _____ (__________________)  месяцев с момента вовлечения продукции в производ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Факт брака должен быть подтвержден оригиналом документа Торгово-Промышленной Палаты Республики Казахстан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7.1. За нарушение сроков поставки и/или недопоставку продукции, Поставщик выплачивает Покупателю пеню в размере 0,01 % от стоимости не поставленной (недопоставленной)  части продукции за каждый день просрочки. Общая сумма пени не может превышать 5 % стоимости недопоставленной части продукции. Оплата пени производится в течение 10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5 % от общей суммы Договора. Оплата штрафа производится в течение 10 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01 % от стоимости продукции, поставленной с дефе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7.5. За нарушение сроков оплаты по настоящему Договору Покупатель уплачивает Поставщику пеню в размере 0,01 %  от неоплаченной суммы за каждый день просрочки. Общая сумма пени не может превышать 5 % от суммы задолж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ыплата Стороной Пени не освобождает ее от выполнения своих обязательств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. Если обяза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Конфиденциа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Корреспонден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Внесение изменений и дополнений в Договор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Заключительные положения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13.1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2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.3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13.4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8. Договор вступает в силу с момента его подписания уполномоченными на то представителями обеих сторон и  действует по «___» _____________ 20_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9. Договор оформлен  в двух экземплярах, имеющих одинаковую юридическую силу по одному экземпляру для каждой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11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настоящий Договор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пецификация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4. Местонахождение, банковские реквизиты и подписи Сторон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  <w:u w:val="single"/>
        </w:rPr>
        <w:t>ПОКУПАТЕЛЬ</w:t>
      </w:r>
      <w:r>
        <w:rPr>
          <w:b/>
          <w:bCs/>
          <w:sz w:val="20"/>
          <w:szCs w:val="20"/>
        </w:rPr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</w:rPr>
        <w:t>ПОСТАВЩИ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86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Богатырь Комир»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, 141209, Павлодарская область,</w:t>
            </w:r>
          </w:p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Экибастуз, ул. Строительная 23.</w:t>
            </w:r>
          </w:p>
          <w:p>
            <w:pPr>
              <w:pStyle w:val="Normal"/>
              <w:spacing w:lineRule="atLeast" w:line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НН 451600022999, БИН 970340000843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u w:val="single"/>
              </w:rPr>
              <w:t>Банковские реквизиты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ИИК </w:t>
            </w:r>
            <w:r>
              <w:rPr>
                <w:iCs/>
                <w:sz w:val="20"/>
                <w:szCs w:val="20"/>
                <w:lang w:val="en-US"/>
              </w:rPr>
              <w:t>KZ</w:t>
            </w:r>
            <w:r>
              <w:rPr>
                <w:iCs/>
                <w:sz w:val="20"/>
                <w:szCs w:val="20"/>
              </w:rPr>
              <w:t>756010361000002513</w:t>
            </w:r>
          </w:p>
          <w:p>
            <w:pPr>
              <w:pStyle w:val="Normal"/>
              <w:spacing w:lineRule="atLeast" w:line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О «Народный Банк Казахстана»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БИК </w:t>
            </w:r>
            <w:r>
              <w:rPr>
                <w:iCs/>
                <w:sz w:val="20"/>
                <w:szCs w:val="20"/>
                <w:lang w:val="en-US"/>
              </w:rPr>
              <w:t>NSBKKZKX</w:t>
            </w:r>
            <w:r>
              <w:rPr>
                <w:iCs/>
                <w:sz w:val="20"/>
                <w:szCs w:val="20"/>
              </w:rPr>
              <w:t>, КБЕ 1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ОО  «________________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_________________ область, </w:t>
            </w:r>
            <w:r>
              <w:rPr>
                <w:sz w:val="20"/>
                <w:szCs w:val="20"/>
              </w:rPr>
              <w:t xml:space="preserve">г. ________, ул. ________, ___, РНН 000000000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ИК 000000000 в _____________________ г. ______________, БИК 00000000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ПОКУПАТЕЛЬ                                 </w:t>
        <w:tab/>
        <w:tab/>
        <w:t xml:space="preserve">       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ТАВ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__________________________              </w:t>
        <w:tab/>
        <w:tab/>
        <w:t xml:space="preserve"> </w:t>
        <w:tab/>
        <w:t xml:space="preserve">   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ТОО «Богатырь Комир»                                                  ТО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«______________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директор – первый заместит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генерального директ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ТОО «Богатырь Коми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 xml:space="preserve">Таженова Ж.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40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5:00Z</dcterms:created>
  <dc:creator>lawer166</dc:creator>
  <dc:description/>
  <cp:keywords/>
  <dc:language>en-US</dc:language>
  <cp:lastModifiedBy>omts47</cp:lastModifiedBy>
  <dcterms:modified xsi:type="dcterms:W3CDTF">2013-04-29T09:17:00Z</dcterms:modified>
  <cp:revision>10</cp:revision>
  <dc:subject/>
  <dc:title>Приложение 3</dc:title>
</cp:coreProperties>
</file>