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низковольтных трансформаторов, стабилизаторов, электромагнитов, источника бесперебойного питания, блоков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2» мая 2013 г в 14.2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Коммерческий директор                                                     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4T08:38:00Z</cp:lastPrinted>
  <dcterms:modified xsi:type="dcterms:W3CDTF">2013-05-13T07:52:00Z</dcterms:modified>
  <cp:revision>26</cp:revision>
  <dc:subject/>
  <dc:title>Текст объявления о запросе ценовых предложении по закупке комплекта мебели для конференц-зала</dc:title>
</cp:coreProperties>
</file>