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ах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онтрольно-измерительных прибо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4»мая  2013 г в 15.0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мерческий директор                                                                                                        С.Э.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omts2</cp:lastModifiedBy>
  <cp:lastPrinted>2013-05-03T08:20:00Z</cp:lastPrinted>
  <dcterms:modified xsi:type="dcterms:W3CDTF">2013-05-14T03:42:00Z</dcterms:modified>
  <cp:revision>17</cp:revision>
  <dc:subject/>
  <dc:title>Текст объявления о запросе ценовых предложении по закупке комплекта мебели для конференц-зала</dc:title>
</cp:coreProperties>
</file>