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фонар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3» июня  2013 г в 14.5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ммерческий директор                         </w:t>
        <w:tab/>
        <w:tab/>
        <w:tab/>
        <w:t xml:space="preserve">                                                                 С.Э. 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сп Львова Л.П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187 22-36-27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9:00Z</dcterms:created>
  <dc:creator>Vrublevskiy</dc:creator>
  <dc:description/>
  <cp:keywords/>
  <dc:language>en-US</dc:language>
  <cp:lastModifiedBy>omts2</cp:lastModifiedBy>
  <cp:lastPrinted>2013-04-22T11:12:00Z</cp:lastPrinted>
  <dcterms:modified xsi:type="dcterms:W3CDTF">2013-06-05T07:17:00Z</dcterms:modified>
  <cp:revision>7</cp:revision>
  <dc:subject/>
  <dc:title>Текст объявления о запросе ценовых предложении по закупке комплекта мебели для конференц-зала</dc:title>
</cp:coreProperties>
</file>