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анемометров и динамомет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13» июня  2013 г в 14.4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ммерческий директор                                                                                           </w:t>
        <w:tab/>
        <w:t xml:space="preserve">       С.Э. Шиб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Исп Львова Л.П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178 22-36-27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3T08:09:00Z</cp:lastPrinted>
  <dcterms:modified xsi:type="dcterms:W3CDTF">2013-06-05T07:06:00Z</dcterms:modified>
  <cp:revision>20</cp:revision>
  <dc:subject/>
  <dc:title>Текст объявления о запросе ценовых предложении по закупке комплекта мебели для конференц-зала</dc:title>
</cp:coreProperties>
</file>