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о закупках продукции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____________________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ind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г. Экибастуз                                                                                                          «___» ___________ 201__ 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,</w:t>
      </w:r>
      <w:r>
        <w:rPr>
          <w:sz w:val="22"/>
          <w:szCs w:val="22"/>
        </w:rPr>
        <w:t xml:space="preserve"> справка о государственной регистрации юридического лица регистрационный номер № ______________, выданное «____»_____________года Управлением юстиции _____________________________, именуемое в дальнейшем </w:t>
      </w:r>
      <w:r>
        <w:rPr>
          <w:b/>
          <w:bCs/>
          <w:sz w:val="22"/>
          <w:szCs w:val="22"/>
        </w:rPr>
        <w:t>Поставщик</w:t>
      </w:r>
      <w:r>
        <w:rPr>
          <w:sz w:val="22"/>
          <w:szCs w:val="22"/>
        </w:rPr>
        <w:t>, в лице (</w:t>
      </w:r>
      <w:r>
        <w:rPr>
          <w:bCs/>
          <w:iCs/>
          <w:sz w:val="22"/>
          <w:szCs w:val="22"/>
          <w:u w:val="single"/>
        </w:rPr>
        <w:t>ФИО руководителя</w:t>
      </w:r>
      <w:r>
        <w:rPr>
          <w:bCs/>
          <w:iCs/>
          <w:sz w:val="22"/>
          <w:szCs w:val="22"/>
        </w:rPr>
        <w:t>)</w:t>
      </w:r>
      <w:r>
        <w:rPr>
          <w:i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одной стороны и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ТОО «Богатырь Комир»</w:t>
      </w:r>
      <w:r>
        <w:rPr>
          <w:sz w:val="22"/>
          <w:szCs w:val="22"/>
        </w:rPr>
        <w:t>, свидетельство о государственной перерегистрации юридического лица регистрационный № 310-1945-16-ТОО(ИУ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р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№ 0411549, выданное 16.03.2009 г., Управлением Юстиции города Экибастуза, именуемое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Раипова С.К.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первого заместителя генерального директора – финансового директора Корсакова Н.Н., действующих на основании Устава, с другой стороны, совместно именуемые «Стороны», заключили настоящий Договор о закупках товаров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лкование термин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«Договор»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«Цена Договора»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«Продукция» означает товар, который Поставщик должен поставить Покупателю в рамках Договор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) «Поставщик» – </w:t>
      </w:r>
      <w:r>
        <w:rPr>
          <w:bCs/>
          <w:sz w:val="22"/>
          <w:szCs w:val="22"/>
        </w:rPr>
        <w:t xml:space="preserve">  ____________________</w:t>
      </w:r>
      <w:r>
        <w:rPr>
          <w:color w:val="000000"/>
          <w:sz w:val="22"/>
          <w:szCs w:val="22"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«Покупатель» – ТОО «Богатырь Комир»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1. Поставщик, обязуется передать Покупателю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 обусловленный настоящим Договором срок продукцию, </w:t>
      </w:r>
      <w:r>
        <w:rPr>
          <w:color w:val="000000"/>
          <w:sz w:val="22"/>
          <w:szCs w:val="22"/>
        </w:rPr>
        <w:t>в соответствии со Спецификацией №1</w:t>
      </w:r>
      <w:r>
        <w:rPr>
          <w:sz w:val="22"/>
          <w:szCs w:val="22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а Покупатель обязуется принять и оплатить эт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Продукция принадлежит Поставщику на праве собственности, находится в состоянии, позволяющем его нормальную эксплуатацию, не находится под арестом, не обременена залогом и претензиями третьих лиц.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и общая сумма Договора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Общая сумма Договора  составляет: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(прописью) тенге ____ тиын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на поставляемую продукцию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В цену Договора включены все расходы Поставщика, включая упаковку, маркировку, погрузку на транспортное средство, транспортировку и оформление документов, указанных в п.4.4. настоящего  Догово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4. Цена на продукцию по настоящему Договору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6. Прогнозируемая доля местного содержания в заключенном Договоре на закупку продукции составляет ____ %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Условия оплаты</w:t>
      </w:r>
    </w:p>
    <w:p>
      <w:pPr>
        <w:pStyle w:val="3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Cs/>
          <w:color w:val="000000"/>
          <w:sz w:val="22"/>
          <w:szCs w:val="22"/>
        </w:rPr>
        <w:t>Расчет между Покупателем и Поставщиком производится в виде 100 % перечисления денежных средств на расчетный счет Поставщика в течение 30 (тридцати) рабочих дней по факту поставки продукции на склад Покупателя</w:t>
      </w:r>
      <w:r>
        <w:rPr>
          <w:color w:val="000000"/>
          <w:sz w:val="22"/>
          <w:szCs w:val="22"/>
        </w:rPr>
        <w:t>, при этом окончательный платеж за поставку последней партии товара производится после предоставления Поставщиком отчетности по местному содержанию в товарах, оформленной по форме в соответствии с Приложением № 1 к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Валюта договора: казахстанский тенге. Валюта платежа: казахстанский тенг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Счет-фактура выписывается не позднее даты поступления продукции на склад Покупателя и оформления </w:t>
      </w:r>
      <w:r>
        <w:rPr>
          <w:color w:val="000000"/>
          <w:sz w:val="22"/>
          <w:szCs w:val="22"/>
        </w:rPr>
        <w:t>накладной на отпуск запасов на сторону (форма 3-2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плачивает только тот объем продукции, который должен быть поставлен согласно сроков поставок, указанных в п. 4.1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словия поставки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иемка продук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ставка продукции осуществляется транспортом Поставщика и за его счет, </w:t>
      </w:r>
      <w:r>
        <w:rPr>
          <w:bCs/>
          <w:sz w:val="22"/>
          <w:szCs w:val="22"/>
        </w:rPr>
        <w:t xml:space="preserve">согласно письменным заявкам Покупателя, в течение ____ (прописью) календарных дней от даты получения заявки поставщиком. Поставка продукции Поставщиком без письменной заявки Покупателя не допускается. </w:t>
      </w:r>
      <w:r>
        <w:rPr>
          <w:color w:val="000000"/>
          <w:sz w:val="22"/>
          <w:szCs w:val="22"/>
        </w:rPr>
        <w:t xml:space="preserve">Письменная заявка направляется Покупателем Поставщику почтовым отправлением заказным письмом с уведомле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Местом назначения по настоящему Договору является: склад Покуп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ка всего количества продукции по Договору осуществляется Поставщиком согласно срокам поставки, указанным в п. 4.1. настоящего Договора. Допускается досрочная поставка Товара по согласованию с Покупателем. Продукция, поставленная досрочно и принятая Покупателем, засчитывается в счет количества продукции, подлежащего поставке в следующем перио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ка Товаров осуществляется Поставщиком, согласно Спецификации №1 и с приложением  следующих докумен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чет – фактура Поставщ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акладная на отпуск запасов на сторону (Форма 3-2);</w:t>
      </w:r>
    </w:p>
    <w:p>
      <w:pPr>
        <w:pStyle w:val="Normal"/>
        <w:rPr/>
      </w:pPr>
      <w:r>
        <w:rPr>
          <w:sz w:val="22"/>
          <w:szCs w:val="22"/>
        </w:rPr>
        <w:t xml:space="preserve">3) </w:t>
      </w:r>
      <w:r>
        <w:rPr>
          <w:color w:val="000000"/>
          <w:sz w:val="22"/>
          <w:szCs w:val="22"/>
        </w:rPr>
        <w:t>Паспорт на партию, заверенный поставщиком;</w:t>
        <w:br/>
        <w:t>4) Оригиналы документов о качестве товара предоставляются с первой партией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Оригинал или нотариально заверенную копию Сертификата о происхождении товара формы СТ-</w:t>
      </w:r>
      <w:r>
        <w:rPr>
          <w:color w:val="000000"/>
          <w:sz w:val="22"/>
          <w:szCs w:val="22"/>
          <w:lang w:val="en-US"/>
        </w:rPr>
        <w:t>KZ</w:t>
      </w:r>
      <w:r>
        <w:rPr>
          <w:color w:val="000000"/>
          <w:sz w:val="22"/>
          <w:szCs w:val="22"/>
        </w:rPr>
        <w:t xml:space="preserve">. Отчетность по доле местного содержания Поставщик обязан предоставить в течение 5(пяти) рабочих дней </w:t>
      </w:r>
      <w:r>
        <w:rPr>
          <w:sz w:val="22"/>
          <w:szCs w:val="22"/>
        </w:rPr>
        <w:t>после поставки последней партии това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Датой поставки продукции считается дата подписания Покупателем накладной на отпуск запасов на сторону (Форма 3-2)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Общий срок поставок не должен превышать срок поставки, определенный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7. Приемка продукции производится в соответствии с </w:t>
      </w:r>
      <w:r>
        <w:rPr>
          <w:bCs/>
          <w:sz w:val="22"/>
          <w:szCs w:val="22"/>
        </w:rPr>
        <w:t xml:space="preserve">Инструкцией о порядке приемки продукции производственно – технического назначения и товаров народного потребления по качеству П-7, утвержденной постановлением Госарбитража при Совете Министров СССР от 25 апреля 1966 года и Инструкцией о порядке приемки продукции производственно – технического назначения и товаров народного потребления по количеству П-6,  утвержденной постановлением Госарбитража при Совете Министров СССР от 15 июня 1965 года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8. </w:t>
      </w:r>
      <w:r>
        <w:rPr>
          <w:sz w:val="22"/>
          <w:szCs w:val="22"/>
        </w:rPr>
        <w:t xml:space="preserve">Приёмка продукции от </w:t>
      </w:r>
      <w:r>
        <w:rPr>
          <w:bCs/>
          <w:sz w:val="22"/>
          <w:szCs w:val="22"/>
        </w:rPr>
        <w:t>Поставщика</w:t>
      </w:r>
      <w:r>
        <w:rPr>
          <w:sz w:val="22"/>
          <w:szCs w:val="22"/>
        </w:rPr>
        <w:t xml:space="preserve"> осуществляется после предоставления </w:t>
      </w:r>
      <w:r>
        <w:rPr>
          <w:bCs/>
          <w:sz w:val="22"/>
          <w:szCs w:val="22"/>
        </w:rPr>
        <w:t xml:space="preserve">Поставщиком </w:t>
      </w:r>
      <w:r>
        <w:rPr>
          <w:sz w:val="22"/>
          <w:szCs w:val="22"/>
        </w:rPr>
        <w:t xml:space="preserve">документов, оговоренных в п.4.4. настоящего Договора.                           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паковка и маркиров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</w:t>
      </w:r>
      <w:r>
        <w:rPr>
          <w:color w:val="000000"/>
          <w:sz w:val="22"/>
          <w:szCs w:val="22"/>
        </w:rPr>
        <w:t xml:space="preserve">Поставщик должен обеспечить упаковку продукции, способную предотвратить их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/>
      </w:pPr>
      <w:r>
        <w:rPr>
          <w:sz w:val="22"/>
          <w:szCs w:val="22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продукции до Покупателя и сохранность от всякого рода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Качество и гарантии на продукцию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6.1. </w:t>
      </w:r>
      <w:r>
        <w:rPr>
          <w:sz w:val="22"/>
          <w:szCs w:val="22"/>
        </w:rPr>
        <w:t>Поставщик гарантирует Покупателю соответствие качества поставляемой им продукции стандартам и требованиям ГОСТа, в соответствии с условиями проведенной закупки продукции. Срок изготовления продукции должен быть не ранее 201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Поставщик гарантирует, что продукция, поставленная в рамках Договора, является исключительно заводского исполнения, новой, неиспользованной. Поставщик далее гарантирует, что продукция, поставленная по данному Договору, не будет иметь дефек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Гарантия на поставляемую по настоящему Договору продукцию устанавливается согласно техническим условиям для данного вида продукции, а также гарантийным обязательствам и  условиям завода изготовителя, но не менее одного года с момента ввода в эксплуатацию поставленной продукции. Гарантийный срок на комплектующие изделия должен быть не менее гарантийных сроков на основной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бнаружении брака продукции, Поставщик производит замену забракованной продукции в течение 30 (тридцати) календарных дней с момента получения извещения Покупателя об обнаруженном браке продукции. Все расходы по замене забракованной продукции оплачиваются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Если в течение гарантийного срока в поставляемой продукции обнаружатся скрытые недостатки, Поставщик обязан без каких-либо дополнительных затрат со стороны Покупателя, заменить такую продукцию, на продукцию соответствующую стандартам качества или устранить все выявленные в товаре (продукции) дефекты (детали) в течение 10 (десяти) рабочих дней или в иной срок указанный в уведомлении Покупателя. Претензии Покупателя по скрытым дефектам продукции могут быть заявлены Поставщику в течение гарантийного срока на поставленную продукцию. Скрытым дефектом считаются недостатки, которые не могли быть обнаружены при обычной для данного вида продукции приёмке и выявлены лишь в процессе хранения и использ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При обнаружении Покупателем скрытых недостатков – о выявленных недостатках Покупателем составляется Акт о скрытых недостатках. В данном случае, Покупатель письменно (в том числе по факсу или телеграммой) уведомляет об этом Поставщика. Поставщик в течение 5 (пяти) рабочих дней с даты направления уведомления Покупателем, если иной срок не указан в уведомлении Покупателя обязан направить своего представителя к Покупателю, для совместного составления Акта о скрытых недостатках. В случае не прибытия представителя Поставщика в указанный срок, Акт о скрытых недостатках поставленной продукции, составленный Покупателем, является достаточным доказательством для удовлетворения требований Покупателя Поставщиком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Гарантийный срок на поставленную продукцию, в которой устранены недостатки или произведена замена продлевается на время замены забракованной продукции, а в случае полной замены поставленной продукции гарантийный срок возобновляется с даты замены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8. Поставщик обязан соблюдать сроки устранения недостатков в поставленной продукции или его замены возникших в течение гарантийного срока, в противном случае Покупатель в праве выставить счет на оплату всех расходов, связанных с устранением недостатков в поставленной продукции или её замены за счет третьих лиц, а Поставщик обязан по требованию Покупателя оплатить такой счет в течение 7(семи) календарных дней со дня получения от Покупателя соответствующего счета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9. Поставщик гарантирует Покупателю, что поставленная им продукция свободна и будет свободна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0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7.1. За нарушение сроков поставки и/или недопоставку продукции, Поставщик выплачивает Покупателю пеню в размере 0,1% от стоимости не поставленной (недопоставленной)  части продукции за каждый день просрочки, но не более 10% от суммы договора. Оплата пени производится в течение 10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отказа или невозможности поставки всей или части продукции, кроме случаев, предусмотренных в главе 8 настоящего Договора, Поставщик обязан оплатить Покупателю штраф в размере 0,1% от общей суммы Договора. Оплата штрафа производится в течение 10 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/>
      </w:pPr>
      <w:r>
        <w:rPr>
          <w:sz w:val="22"/>
          <w:szCs w:val="22"/>
        </w:rPr>
        <w:t>7.3. За нарушение сроков замены бракованной продукции, указанных в п.6.4. настоящего Договора, Поставщик обязан уплатить Покупателю штраф в размере 0,1% от стоимости продукции, поставленной с дефектом за каждый день просрочки, но не более 10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Выплата Стороной пени и штрафа не освобождает ее от выполнения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Поставщик несет ответственность перед Покупателем за несвоевременное предоставление отчетности по местному содержанию и предоставление недостоверной отчетности в виде штрафа в размере 1% от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7. Поставщик несет ответственность перед Покупателем за неисполнение обязательств по доле местного содержания в виде штрафа в размере 5% от суммы договора, а также 0,15% за каждый 1% невыполненного местного содержания, от общей суммы договора, но не более 15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8. За нарушение Покупателем срока оплаты оговоренного п.3.1. настоящего договора, Поставщик имеет право применить к Покупателю штрафные санкции в виде неустойки из расчета 0,01% от стоимости, не оплаченн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9. За несвоевременную приемку Покупателем поставленной продукции Поставщик имеет право применить к Покупателю штрафные санкции в виде неустойки из расчета 0,01% от стоимости, не принят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10. В случае нарушение Поставщиком п.6.2. настоящего договора, Поставщик обязан заменить бракованную продукцию в течение срока, не превышающего срока поставки указанного в пункте 4.1. настоящего договора с момента получения уведомления Покупателя об обнаруженном браке продукции, если иной срок не указан в уведомлении Покупателя. При неисполнении Поставщиком замены бракованной продукции, Заказчик в праве выставить штрафные санкции Поставщику в размере 20% от общей стоимости закупленных товароматериальных ценностей по договору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торговой палатой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5. Если обстоя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ую продукцию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Конфиденциаль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Корреспонден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 –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Внесение изменений и дополнений в Договор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по взаимному согласию сторон в части уменьшения цены на продукцию и соответственно суммы Договора, если в процессе исполнения Договора о закупках цены на аналогичную закупаемую продукцию изменились в сторону уменьшени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части уменьшения либо увеличения суммы Договора, связанной с уменьшением либо увеличением потребности в объеме приобретаемой продукции, при условии неизменности цены за единицу продукции, указанной в заключенном Договоре о закупках данной продукции. Такое изменение заключенного Договора о закупках продукции допускается в пределах сумм, предусмотренных в годовом плане закупок для приобретения данной продукци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 случае, если поставщик в процессе исполнения заключенного с ним Договора о закупках продукции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продукции, являющегося предметом заключенного с ним Договора о закупках проду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Заключительные положения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1. Стороны не имеют права передавать свои права и обязанности по настоящему Договору третьим лицам без предварительного письменного согласования.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3.2. Покупатель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 за 7 (семь) дней до его  расторжения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3.  Когда Договор аннулируется в силу таких обстоятельств,  Поставщик имеет право требовать оплату только за фактически поставленную продукцию.</w:t>
      </w:r>
    </w:p>
    <w:p>
      <w:pPr>
        <w:pStyle w:val="TextBody"/>
        <w:spacing w:lineRule="atLeast" w:line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4. Поставщик не должен без предварительного письменного согласия Покупателя использовать какие-либо вышеперечисленные документы или информацию, кроме как в целях реализации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13.5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6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7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8. Согласования условий настоящего Договора, а также дополнений к нему, допускается с использованием средств почтовой, телеграфной и факсимильной связи. Настоящий Договор, а также дополнения к нему, переданные по факсимильной связи, имеют юридическую силу до предоставления оригиналов в течение 30 (тридцати) календарных дней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9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r>
        <w:rPr>
          <w:sz w:val="22"/>
          <w:szCs w:val="22"/>
        </w:rPr>
        <w:t>13.10. Договор вступает в силу с момента его подписания уполномоченными на то представителями обеих сторон и  действует по «___» _________ 201__г., а в части взаиморасчетов и гарантийных обязательств до полног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1. Договор оформлен  в двух экземплярах, имеющих одинаковую юридическую силу по одному экземпляр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2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1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настоящий Договор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пецификация №1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Приложение № 1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. Местонахождение, банковские реквизиты и подписи Сторон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80"/>
        <w:jc w:val="center"/>
        <w:rPr/>
      </w:pPr>
      <w:r>
        <w:rPr>
          <w:b/>
          <w:bCs/>
          <w:sz w:val="22"/>
          <w:szCs w:val="22"/>
          <w:u w:val="single"/>
        </w:rPr>
        <w:t>ПОСТАВЩИК</w:t>
      </w:r>
      <w:r>
        <w:rPr>
          <w:b/>
          <w:bCs/>
          <w:sz w:val="22"/>
          <w:szCs w:val="22"/>
        </w:rPr>
        <w:t xml:space="preserve">        </w:t>
        <w:tab/>
        <w:tab/>
        <w:tab/>
        <w:tab/>
        <w:t xml:space="preserve"> </w:t>
      </w:r>
      <w:r>
        <w:rPr>
          <w:b/>
          <w:bCs/>
          <w:sz w:val="22"/>
          <w:szCs w:val="22"/>
          <w:u w:val="single"/>
        </w:rPr>
        <w:t>ПОКУПАТЕЛЬ</w:t>
      </w:r>
      <w:r>
        <w:rPr/>
        <w:tab/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063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ОО «Богатырь Комир»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1209, Республика Казахстан,  Павлодарская область, г. Экибастуз,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ул. Строительная 23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НН 451 600 022 999, БИН 970 340 000 84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Банковские реквизиты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ИИК </w:t>
            </w:r>
            <w:r>
              <w:rPr>
                <w:iCs/>
                <w:sz w:val="22"/>
                <w:szCs w:val="22"/>
                <w:lang w:val="en-US"/>
              </w:rPr>
              <w:t>KZ</w:t>
            </w:r>
            <w:r>
              <w:rPr>
                <w:iCs/>
                <w:sz w:val="22"/>
                <w:szCs w:val="22"/>
              </w:rPr>
              <w:t xml:space="preserve">756010361000002513 в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О «Народный Банк Казахстан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ИК   </w:t>
            </w:r>
            <w:r>
              <w:rPr>
                <w:iCs/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Телефоны и электронный адрес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GB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ПОСТАВЩИК                                                       ПОКУПАТЕЛЬ                                    </w:t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</w:rPr>
        <w:t xml:space="preserve">Генеральный директор                                                            </w:t>
      </w:r>
    </w:p>
    <w:p>
      <w:pPr>
        <w:pStyle w:val="Heading2"/>
        <w:rPr>
          <w:color w:val="000000"/>
          <w:szCs w:val="22"/>
        </w:rPr>
      </w:pPr>
      <w:r>
        <w:rPr>
          <w:szCs w:val="22"/>
        </w:rPr>
        <w:t xml:space="preserve">                                                                                          </w:t>
      </w:r>
      <w:r>
        <w:rPr>
          <w:szCs w:val="22"/>
        </w:rPr>
        <w:t xml:space="preserve">ТОО «Богатырь Комир»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________________________                                _________________________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ФИО </w:t>
      </w:r>
      <w:r>
        <w:rPr>
          <w:bCs/>
          <w:sz w:val="22"/>
          <w:szCs w:val="22"/>
        </w:rPr>
        <w:t>(руководителя поставщика)</w:t>
      </w:r>
      <w:r>
        <w:rPr>
          <w:b/>
          <w:bCs/>
          <w:sz w:val="22"/>
          <w:szCs w:val="22"/>
        </w:rPr>
        <w:t xml:space="preserve">                                                           Раипов С.К.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Первый заместитель генерального директора 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 xml:space="preserve">Финансовый директор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>ТОО «Богатырь Комир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орсаков Н.Н.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/>
          <w:iCs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                        </w:t>
      </w:r>
      <w:r>
        <w:rPr>
          <w:bCs/>
          <w:iCs/>
          <w:sz w:val="20"/>
          <w:szCs w:val="20"/>
        </w:rPr>
        <w:tab/>
        <w:tab/>
        <w:tab/>
        <w:t xml:space="preserve">          к Договору № ______________________ </w:t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</w:t>
      </w:r>
      <w:r>
        <w:rPr>
          <w:bCs/>
          <w:iCs/>
          <w:sz w:val="20"/>
          <w:szCs w:val="20"/>
        </w:rPr>
        <w:t>от «______» _________________ 2016 г.</w:t>
      </w:r>
    </w:p>
    <w:p>
      <w:pPr>
        <w:pStyle w:val="Normal"/>
        <w:suppressAutoHyphens w:val="true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Отчетность по местному содержанию в договоре на поставку </w:t>
      </w:r>
      <w:r>
        <w:rPr>
          <w:bCs/>
          <w:sz w:val="22"/>
          <w:szCs w:val="22"/>
        </w:rPr>
        <w:t>продукци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оставщика)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по договору № 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8"/>
        <w:gridCol w:w="708"/>
        <w:gridCol w:w="1080"/>
        <w:gridCol w:w="738"/>
        <w:gridCol w:w="1080"/>
        <w:gridCol w:w="1055"/>
        <w:gridCol w:w="536"/>
        <w:gridCol w:w="851"/>
        <w:gridCol w:w="1559"/>
      </w:tblGrid>
      <w:tr>
        <w:trPr>
          <w:trHeight w:val="279" w:hRule="atLeast"/>
        </w:trPr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)</w:t>
            </w:r>
          </w:p>
        </w:tc>
        <w:tc>
          <w:tcPr>
            <w:tcW w:w="207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ленных поставщиком в целях исполнения договора о закупках как напрямую, так и посредством заключения договоров субподряда 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, тенге с НДС</w:t>
            </w:r>
          </w:p>
        </w:tc>
        <w:tc>
          <w:tcPr>
            <w:tcW w:w="73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мость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T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нге с НДС</w:t>
            </w:r>
          </w:p>
        </w:tc>
        <w:tc>
          <w:tcPr>
            <w:tcW w:w="10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оля МС соглас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-фик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Т-KZ (М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38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Т-KZ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товара (наименование, местонахождение производителя)</w:t>
            </w:r>
          </w:p>
        </w:tc>
      </w:tr>
      <w:tr>
        <w:trPr>
          <w:trHeight w:val="701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Доля местного содержания рассчитывается согласно Единой методике расчета организациями местного содержания при закупке товаров, работ и услуг, утвержденной приказом Министра по инвестициям и развитию Республики Казахстан от 30 января 2015 года № 87 , по следующей формуле:</w: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15pt;height:14.5pt" filled="f" o:ole="">
            <v:imagedata r:id="rId3" o:title=""/>
          </v:shape>
          <o:OLEObject Type="Embed" ProgID="" ShapeID="ole_rId2" DrawAspect="Content" ObjectID="_1269123394" r:id="rId2"/>
        </w:object>
      </w:r>
      <w:r>
        <w:rPr>
          <w:i/>
          <w:iCs/>
          <w:sz w:val="20"/>
          <w:szCs w:val="20"/>
          <w:lang w:val="en-US"/>
        </w:rPr>
        <w:object w:dxaOrig="1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15pt;height:14.5pt" filled="f" o:ole="">
            <v:imagedata r:id="rId5" o:title=""/>
          </v:shape>
          <o:OLEObject Type="Embed" ProgID="" ShapeID="ole_rId4" DrawAspect="Content" ObjectID="_1695685725" r:id="rId4"/>
        </w:objec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  <w:r>
        <w:rPr>
          <w:i/>
          <w:sz w:val="20"/>
          <w:szCs w:val="20"/>
          <w:lang w:val="en-US" w:eastAsia="en-US"/>
        </w:rPr>
        <w:drawing>
          <wp:inline distT="0" distB="0" distL="0" distR="0">
            <wp:extent cx="2312035" cy="362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suppressAutoHyphens w:val="true"/>
        <w:ind w:firstLine="180"/>
        <w:rPr/>
      </w:pPr>
      <w:r>
        <w:rPr>
          <w:i/>
          <w:sz w:val="20"/>
          <w:szCs w:val="20"/>
        </w:rPr>
        <w:t xml:space="preserve">Доля местного  содержания  (%): </w:t>
      </w:r>
      <w:r>
        <w:rPr>
          <w:i/>
          <w:color w:val="FF0000"/>
          <w:sz w:val="22"/>
          <w:szCs w:val="22"/>
        </w:rPr>
        <w:t>предоставление математического расчета по формуле обязательно!</w:t>
      </w:r>
    </w:p>
    <w:p>
      <w:pPr>
        <w:pStyle w:val="Normal"/>
        <w:suppressAutoHyphens w:val="true"/>
        <w:ind w:firstLine="180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Cs/>
          <w:sz w:val="20"/>
          <w:szCs w:val="20"/>
        </w:rPr>
        <w:t>*МСт = ___________</w:t>
      </w:r>
    </w:p>
    <w:p>
      <w:pPr>
        <w:pStyle w:val="Normal"/>
        <w:suppressAutoHyphens w:val="true"/>
        <w:jc w:val="both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* указывается итоговая доля местного содержание  в договоре в цифровом формате до сотой доли (0,00)</w: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</wp:posOffset>
                </wp:positionH>
                <wp:positionV relativeFrom="paragraph">
                  <wp:posOffset>171450</wp:posOffset>
                </wp:positionV>
                <wp:extent cx="6574155" cy="2442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244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Ст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ное содержание  (МСт) в договоре на поставку товаров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ее количество товаров, поставляемых поставщиком в целях исполнения договора на поставку товаров;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і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Т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я местного содержания  в товаре, указанная в сертификате о происхождении товара </w:t>
                            </w:r>
                            <w:hyperlink r:id="rId7">
                              <w:bookmarkStart w:id="0" w:name="sub1004485223"/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формы «СТ-KZ»</w:t>
                              </w:r>
                            </w:hyperlink>
                            <w:bookmarkEnd w:id="0"/>
                            <w:r>
                              <w:rPr>
                                <w:sz w:val="20"/>
                                <w:szCs w:val="20"/>
                              </w:rPr>
      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Мi = 0, в случае отсутствия сертификата «CT-KZ», кроме случае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 договора о закупк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товар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192.3pt;mso-wrap-distance-left:9.05pt;mso-wrap-distance-right:9.05pt;mso-wrap-distance-top:0pt;mso-wrap-distance-bottom:0pt;margin-top:13.5pt;mso-position-vertical-relative:text;margin-left: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Ст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Местное содержание  (МСт) в договоре на поставку товаров</w:t>
                      </w:r>
                    </w:p>
                    <w:p>
                      <w:pPr>
                        <w:pStyle w:val="Normal"/>
                        <w:ind w:left="705" w:hanging="705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ее количество товаров, поставляемых поставщиком в целях исполнения договора на поставку товаров;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і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CТ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Доля местного содержания  в товаре, указанная в сертификате о происхождении товара </w:t>
                      </w:r>
                      <w:hyperlink r:id="rId8">
                        <w:bookmarkStart w:id="1" w:name="sub1004485223"/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формы «СТ-KZ»</w:t>
                        </w:r>
                      </w:hyperlink>
                      <w:bookmarkEnd w:id="1"/>
                      <w:r>
                        <w:rPr>
                          <w:sz w:val="20"/>
                          <w:szCs w:val="20"/>
                        </w:rPr>
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Мi = 0, в случае отсутствия сертификата «CT-KZ», кроме случаев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S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ая стоимость договора о закупке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товаро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/>
          <w:i/>
          <w:sz w:val="20"/>
          <w:szCs w:val="20"/>
        </w:rPr>
        <w:t xml:space="preserve">____________________________ </w:t>
      </w:r>
      <w:r>
        <w:rPr>
          <w:sz w:val="20"/>
          <w:szCs w:val="20"/>
        </w:rPr>
        <w:t>М.П.</w:t>
      </w:r>
    </w:p>
    <w:p>
      <w:pPr>
        <w:pStyle w:val="Normal"/>
        <w:suppressAutoHyphens w:val="true"/>
        <w:ind w:firstLine="18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Ф.И.О. руководителя, подпись</w:t>
      </w:r>
    </w:p>
    <w:p>
      <w:pPr>
        <w:pStyle w:val="Normal"/>
        <w:suppressAutoHyphens w:val="true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ind w:left="8496" w:hanging="8316"/>
        <w:rPr/>
      </w:pPr>
      <w:r>
        <w:rPr>
          <w:b/>
          <w:i/>
          <w:sz w:val="20"/>
          <w:szCs w:val="20"/>
        </w:rPr>
        <w:t>__________________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b/>
          <w:iCs/>
          <w:sz w:val="20"/>
          <w:szCs w:val="20"/>
        </w:rPr>
        <w:t xml:space="preserve">    </w:t>
      </w:r>
      <w:r>
        <w:rPr>
          <w:b/>
          <w:iCs/>
          <w:sz w:val="20"/>
          <w:szCs w:val="20"/>
        </w:rPr>
        <w:t xml:space="preserve">Ф.И.О. исполнителя, контактный телефон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sectPr>
      <w:headerReference w:type="default" r:id="rId9"/>
      <w:type w:val="nextPage"/>
      <w:pgSz w:w="11906" w:h="16838"/>
      <w:pgMar w:left="851" w:right="851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yperlink" Target="jl:31681733.5 " TargetMode="External"/><Relationship Id="rId8" Type="http://schemas.openxmlformats.org/officeDocument/2006/relationships/hyperlink" Target="jl:31681733.5 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2:08:00Z</dcterms:created>
  <dc:creator>lawer171</dc:creator>
  <dc:description/>
  <cp:keywords/>
  <dc:language>en-US</dc:language>
  <cp:lastModifiedBy>lawer171</cp:lastModifiedBy>
  <dcterms:modified xsi:type="dcterms:W3CDTF">2016-12-23T02:39:00Z</dcterms:modified>
  <cp:revision>59</cp:revision>
  <dc:subject/>
  <dc:title>Договор о закупках продукции</dc:title>
</cp:coreProperties>
</file>