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говор о закупках продукции</w:t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>____________________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ind w:hanging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г. Экибастуз                                                                                                          «___» ___________ 201__ 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___________________________,</w:t>
      </w:r>
      <w:r>
        <w:rPr>
          <w:sz w:val="22"/>
          <w:szCs w:val="22"/>
        </w:rPr>
        <w:t xml:space="preserve"> справка о государственной регистрации юридического лица регистрационный номер № ______________, выданное «____»_____________года Управлением юстиции _____________________________, именуемое в дальнейшем </w:t>
      </w:r>
      <w:r>
        <w:rPr>
          <w:b/>
          <w:bCs/>
          <w:sz w:val="22"/>
          <w:szCs w:val="22"/>
        </w:rPr>
        <w:t>Поставщик</w:t>
      </w:r>
      <w:r>
        <w:rPr>
          <w:sz w:val="22"/>
          <w:szCs w:val="22"/>
        </w:rPr>
        <w:t>, в лице (</w:t>
      </w:r>
      <w:r>
        <w:rPr>
          <w:bCs/>
          <w:iCs/>
          <w:sz w:val="22"/>
          <w:szCs w:val="22"/>
          <w:u w:val="single"/>
        </w:rPr>
        <w:t>ФИО руководителя</w:t>
      </w:r>
      <w:r>
        <w:rPr>
          <w:bCs/>
          <w:iCs/>
          <w:sz w:val="22"/>
          <w:szCs w:val="22"/>
        </w:rPr>
        <w:t>)</w:t>
      </w:r>
      <w:r>
        <w:rPr>
          <w:iCs/>
          <w:sz w:val="22"/>
          <w:szCs w:val="22"/>
        </w:rPr>
        <w:t>, действующего на основании _________________________</w:t>
      </w:r>
      <w:r>
        <w:rPr>
          <w:sz w:val="22"/>
          <w:szCs w:val="22"/>
        </w:rPr>
        <w:t xml:space="preserve">, с одной стороны и                   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ТОО «Богатырь Комир»</w:t>
      </w:r>
      <w:r>
        <w:rPr>
          <w:sz w:val="22"/>
          <w:szCs w:val="22"/>
        </w:rPr>
        <w:t>, свидетельство о государственной перерегистрации юридического лица регистрационный № 310-1945-16-ТОО(ИУ)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ер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№ 0411549, выданное 16.03.2009 г., Управлением Юстиции города Экибастуза, именуемое в дальнейшем </w:t>
      </w:r>
      <w:r>
        <w:rPr>
          <w:b/>
          <w:sz w:val="22"/>
          <w:szCs w:val="22"/>
        </w:rPr>
        <w:t>«Покупатель»</w:t>
      </w:r>
      <w:r>
        <w:rPr>
          <w:sz w:val="22"/>
          <w:szCs w:val="22"/>
        </w:rPr>
        <w:t>, в лице генерального директора Раипова С.К.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первого заместителя генерального директора – финансового директора Корсакова Н.Н., действующих на основании Устава, с другой стороны, совместно именуемые «Стороны», заключили настоящий Договор о закупках товаров (далее - Договор) о нижеследующем: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лкование термино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данном Договоре ниже перечисленные понятия будут иметь следующее толкование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«Договор» - гражданско-правовой Договор, заключенный между Покупателем и Поставщиком в соответствии с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«Цена Договора» означает цену, которая должна быть выплачена Покупателем Поставщику в рамках Договора за полное выполнение своих договорных обязательств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«Продукция» означает товар, который Поставщик должен поставить Покупателю в рамках Договора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) «Поставщик» – </w:t>
      </w:r>
      <w:r>
        <w:rPr>
          <w:bCs/>
          <w:sz w:val="22"/>
          <w:szCs w:val="22"/>
        </w:rPr>
        <w:t xml:space="preserve">  ____________________</w:t>
      </w:r>
      <w:r>
        <w:rPr>
          <w:color w:val="000000"/>
          <w:sz w:val="22"/>
          <w:szCs w:val="22"/>
        </w:rPr>
        <w:t>;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) «Покупатель» – ТОО «Богатырь Комир»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1. Поставщик, обязуется передать Покупателю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в обусловленный настоящим Договором срок продукцию, </w:t>
      </w:r>
      <w:r>
        <w:rPr>
          <w:color w:val="000000"/>
          <w:sz w:val="22"/>
          <w:szCs w:val="22"/>
        </w:rPr>
        <w:t>в соответствии со Спецификацией №1</w:t>
      </w:r>
      <w:r>
        <w:rPr>
          <w:sz w:val="22"/>
          <w:szCs w:val="22"/>
        </w:rPr>
        <w:t xml:space="preserve"> к настоящему Договору, являющейся неотъемлемой частью настоящего Договора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а Покупатель обязуется принять и оплатить эту продук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2. Продукция принадлежит Поставщику на праве собственности, находится в состоянии, позволяющем его нормальную эксплуатацию, не находится под арестом, не обременена залогом и претензиями третьих лиц.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Цена и общая сумма Договора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 Общая сумма Договора  составляет: 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____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>(прописью) тенге ____ тиын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Цена на поставляемую продукцию, включает в себя НДС по ставке 12%, согласно действующему налоговому законодательству Республики Казахста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В цену Договора включены все расходы Поставщика, включая упаковку, маркировку, погрузку на транспортное средство, транспортировку и оформление документов, указанных в п.4.4. настоящего  Договор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.4. Цена на продукцию по настоящему Договору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вляется неизменной на весь срок его дей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В случае изменения действующего законодательства Республики Казахстан в отношении изменения налогов, пошлин и иных платежей в бюджет, предусмотренных законодательством Республики Казахстан, Стороны обязуются внести соответствующие изменения в настоящий Договор, с подписанием соответствующего Дополнительно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6. Прогнозируемая доля местного содержания в заключенном Договоре на закупку продукции составляет ____ %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Условия оплаты</w:t>
      </w:r>
    </w:p>
    <w:p>
      <w:pPr>
        <w:pStyle w:val="21"/>
        <w:spacing w:lineRule="auto" w:line="240" w:before="0" w:after="0"/>
        <w:jc w:val="both"/>
        <w:rPr/>
      </w:pPr>
      <w:r>
        <w:rPr>
          <w:color w:val="000000"/>
          <w:sz w:val="22"/>
          <w:szCs w:val="22"/>
        </w:rPr>
        <w:t xml:space="preserve">3.1. </w:t>
      </w:r>
      <w:r>
        <w:rPr>
          <w:sz w:val="22"/>
          <w:szCs w:val="22"/>
        </w:rPr>
        <w:t>Расчет между Покупателем и Поставщиком за поставляемую по настоящему Договору продукцию производится путем перечисления денежных средств на расчетный счет Поставщика в следующем порядке:</w:t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</w:rPr>
        <w:t>- 30% в виде предварительной оплаты, на основании выставленного счета на предварительную оплату с указанием номера и даты договора;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ставшиеся 70% в течении 30(тридцати) рабочих дней по факту поставки продукции и подписания соответствующих актов, </w:t>
      </w:r>
      <w:r>
        <w:rPr>
          <w:color w:val="000000"/>
          <w:sz w:val="22"/>
          <w:szCs w:val="22"/>
        </w:rPr>
        <w:t>при этом окончательный платеж за поставку последней партии товара производится после предоставления Поставщиком отчетности по местному содержанию в товарах, оформленной по форме в соответствии с Приложением № 1 к настоящему договору.</w:t>
      </w:r>
    </w:p>
    <w:p>
      <w:pPr>
        <w:pStyle w:val="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2. Валюта договора: казахстанский тенге. Валюта платежа: казахстанский тенг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 Счет-фактура выписывается не позднее даты поступления продукции на склад Покупателя и оформления </w:t>
      </w:r>
      <w:r>
        <w:rPr>
          <w:color w:val="000000"/>
          <w:sz w:val="22"/>
          <w:szCs w:val="22"/>
        </w:rPr>
        <w:t>накладной на отпуск запасов на сторону (форма 3-2)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плачивает только тот объем продукции, который должен быть поставлен согласно сроков поставок, указанных в п. 4.1. настоящего Договора.</w:t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Условия поставки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риемка продукц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Поставка продукции осуществляется транспортом Поставщика и за его счет, </w:t>
      </w:r>
      <w:r>
        <w:rPr>
          <w:bCs/>
          <w:sz w:val="22"/>
          <w:szCs w:val="22"/>
        </w:rPr>
        <w:t xml:space="preserve">согласно письменным заявкам Покупателя, в течение ____ (прописью) календарных дней от даты получения заявки поставщиком. Поставка продукции Поставщиком без письменной заявки Покупателя не допускается. </w:t>
      </w:r>
      <w:r>
        <w:rPr>
          <w:color w:val="000000"/>
          <w:sz w:val="22"/>
          <w:szCs w:val="22"/>
        </w:rPr>
        <w:t xml:space="preserve">Письменная заявка направляется Покупателем Поставщику почтовым отправлением заказным письмом с уведомлен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Местом назначения по настоящему Договору является: склад Покупа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оставка всего количества продукции по Договору осуществляется Поставщиком согласно срокам поставки, указанным в п. 4.1. настоящего Договора. Допускается досрочная поставка Товара по согласованию с Покупателем. Продукция, поставленная досрочно и принятая Покупателем, засчитывается в счет количества продукции, подлежащего поставке в следующем период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ставка Товаров осуществляется Поставщиком, согласно Спецификации №1 и с приложением  следующих документ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чет – фактура Поставщ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Накладная на отпуск запасов на сторону (Форма 3-2);</w:t>
      </w:r>
    </w:p>
    <w:p>
      <w:pPr>
        <w:pStyle w:val="Normal"/>
        <w:rPr/>
      </w:pPr>
      <w:r>
        <w:rPr>
          <w:sz w:val="22"/>
          <w:szCs w:val="22"/>
        </w:rPr>
        <w:t xml:space="preserve">3) </w:t>
      </w:r>
      <w:r>
        <w:rPr>
          <w:color w:val="000000"/>
          <w:sz w:val="22"/>
          <w:szCs w:val="22"/>
        </w:rPr>
        <w:t>Паспорт на партию, заверенный поставщиком;</w:t>
        <w:br/>
        <w:t>4) Оригиналы документов о качестве товара предоставляются с первой партией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) Оригинал или нотариально заверенную копию Сертификата о происхождении товара формы СТ-</w:t>
      </w:r>
      <w:r>
        <w:rPr>
          <w:color w:val="000000"/>
          <w:sz w:val="22"/>
          <w:szCs w:val="22"/>
          <w:lang w:val="en-US"/>
        </w:rPr>
        <w:t>KZ</w:t>
      </w:r>
      <w:r>
        <w:rPr>
          <w:color w:val="000000"/>
          <w:sz w:val="22"/>
          <w:szCs w:val="22"/>
        </w:rPr>
        <w:t xml:space="preserve">. Отчетность по доле местного содержания Поставщик обязан предоставить в течение 5(пяти) рабочих дней </w:t>
      </w:r>
      <w:r>
        <w:rPr>
          <w:sz w:val="22"/>
          <w:szCs w:val="22"/>
        </w:rPr>
        <w:t>после поставки последней партии товара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5. Датой поставки продукции считается дата подписания Покупателем накладной на отпуск запасов на сторону (Форма 3-2)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Общий срок поставок не должен превышать срок поставки, определенный настоящим Договоро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7. Приемка продукции производится в соответствии с </w:t>
      </w:r>
      <w:r>
        <w:rPr>
          <w:bCs/>
          <w:sz w:val="22"/>
          <w:szCs w:val="22"/>
        </w:rPr>
        <w:t xml:space="preserve">Инструкцией о порядке приемки продукции производственно – технического назначения и товаров народного потребления по качеству П-7, утвержденной постановлением Госарбитража при Совете Министров СССР от 25 апреля 1966 года и Инструкцией о порядке приемки продукции производственно – технического назначения и товаров народного потребления по количеству П-6,  утвержденной постановлением Госарбитража при Совете Министров СССР от 15 июня 1965 года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8. </w:t>
      </w:r>
      <w:r>
        <w:rPr>
          <w:sz w:val="22"/>
          <w:szCs w:val="22"/>
        </w:rPr>
        <w:t xml:space="preserve">Приёмка продукции от </w:t>
      </w:r>
      <w:r>
        <w:rPr>
          <w:bCs/>
          <w:sz w:val="22"/>
          <w:szCs w:val="22"/>
        </w:rPr>
        <w:t>Поставщика</w:t>
      </w:r>
      <w:r>
        <w:rPr>
          <w:sz w:val="22"/>
          <w:szCs w:val="22"/>
        </w:rPr>
        <w:t xml:space="preserve"> осуществляется после предоставления </w:t>
      </w:r>
      <w:r>
        <w:rPr>
          <w:bCs/>
          <w:sz w:val="22"/>
          <w:szCs w:val="22"/>
        </w:rPr>
        <w:t xml:space="preserve">Поставщиком </w:t>
      </w:r>
      <w:r>
        <w:rPr>
          <w:sz w:val="22"/>
          <w:szCs w:val="22"/>
        </w:rPr>
        <w:t xml:space="preserve">документов, оговоренных в п.4.4. настоящего Договора.                           </w:t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Упаковка и маркиров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</w:t>
      </w:r>
      <w:r>
        <w:rPr>
          <w:color w:val="000000"/>
          <w:sz w:val="22"/>
          <w:szCs w:val="22"/>
        </w:rPr>
        <w:t xml:space="preserve">Поставщик должен обеспечить упаковку продукции, способную предотвратить их от повреждения или порчи во время перевозки к конечному месту назначения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. </w:t>
      </w:r>
    </w:p>
    <w:p>
      <w:pPr>
        <w:pStyle w:val="Normal"/>
        <w:jc w:val="both"/>
        <w:rPr/>
      </w:pPr>
      <w:r>
        <w:rPr>
          <w:sz w:val="22"/>
          <w:szCs w:val="22"/>
        </w:rPr>
        <w:t>Упаковка и маркировка ящиков или коробок, а также документация внутри и вне должны строго соответствовать специальным требованиям, определенным Покупателем. Упаковка должна соответствовать стандартам экспортной упаковки и обеспечивать целостную доставку продукции до Покупателя и сохранность от всякого рода повр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Качество и гарантии на продукцию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6.1. </w:t>
      </w:r>
      <w:r>
        <w:rPr>
          <w:sz w:val="22"/>
          <w:szCs w:val="22"/>
        </w:rPr>
        <w:t>Поставщик гарантирует Покупателю соответствие качества поставляемой им продукции стандартам и требованиям ГОСТа, в соответствии с условиями проведенной закупки продукции. Срок изготовления продукции должен быть не ранее 201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Поставщик гарантирует, что продукция, поставленная в рамках Договора, является исключительно заводского исполнения, новой, неиспользованной. Поставщик далее гарантирует, что продукция, поставленная по данному Договору, не будет иметь дефек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Гарантия на поставляемую по настоящему Договору продукцию устанавливается согласно техническим условиям для данного вида продукции, а также гарантийным обязательствам и  условиям завода изготовителя, но не менее одного года с момента ввода в эксплуатацию поставленной продукции. Гарантийный срок на комплектующие изделия должен быть не менее гарантийных сроков на основной това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ри обнаружении брака продукции, Поставщик производит замену забракованной продукции в течение 30 (тридцати) календарных дней с момента получения извещения Покупателя об обнаруженном браке продукции. Все расходы по замене забракованной продукции оплачиваются Поставщ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 Если в течение гарантийного срока в поставляемой продукции обнаружатся скрытые недостатки, Поставщик обязан без каких-либо дополнительных затрат со стороны Покупателя, заменить такую продукцию, на продукцию соответствующую стандартам качества или устранить все выявленные в товаре (продукции) дефекты (детали) в течение 10 (десяти) рабочих дней или в иной срок указанный в уведомлении Покупателя. Претензии Покупателя по скрытым дефектам продукции могут быть заявлены Поставщику в течение гарантийного срока на поставленную продукцию. Скрытым дефектом считаются недостатки, которые не могли быть обнаружены при обычной для данного вида продукции приёмке и выявлены лишь в процессе хранения и использ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При обнаружении Покупателем скрытых недостатков – о выявленных недостатках Покупателем составляется Акт о скрытых недостатках. В данном случае, Покупатель письменно (в том числе по факсу или телеграммой) уведомляет об этом Поставщика. Поставщик в течение 5 (пяти) рабочих дней с даты направления уведомления Покупателем, если иной срок не указан в уведомлении Покупателя обязан направить своего представителя к Покупателю, для совместного составления Акта о скрытых недостатках. В случае не прибытия представителя Поставщика в указанный срок, Акт о скрытых недостатках поставленной продукции, составленный Покупателем, является достаточным доказательством для удовлетворения требований Покупателя Поставщиком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Гарантийный срок на поставленную продукцию, в которой устранены недостатки или произведена замена продлевается на время замены забракованной продукции, а в случае полной замены поставленной продукции гарантийный срок возобновляется с даты замены проду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8. Поставщик обязан соблюдать сроки устранения недостатков в поставленной продукции или его замены возникших в течение гарантийного срока, в противном случае Покупатель в праве выставить счет на оплату всех расходов, связанных с устранением недостатков в поставленной продукции или её замены за счет третьих лиц, а Поставщик обязан по требованию Покупателя оплатить такой счет в течение 7(семи) календарных дней со дня получения от Покупателя соответствующего счета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9. Поставщик гарантирует Покупателю, что поставленная им продукция свободна и будет свободна от любых прав и притязаний третьих лиц, которые основаны на промышленной или другой интеллектуальной собственност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0. Ни один пункт вышеуказанного не освобождает Поставщика от гарантий или других обязательств по данному Договору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За нарушение сроков поставки и/или недопоставку продукции, Поставщик выплачивает Покупателю пеню в размере 0,1% от стоимости не поставленной (недопоставленной)  части продукции за каждый день просрочки, но не более 10% от суммы договора. Оплата пени производится в течение 10 (десяти) календарных дней с момента получения Поставщиком претензии о начисл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отказа или невозможности поставки всей или части продукции, кроме случаев, предусмотренных в главе 8 настоящего Договора, Поставщик обязан оплатить Покупателю штраф в размере 0,1% от общей суммы Договора. Оплата штрафа производится в течение 10  (десяти) календарных дней с момента получения Поставщиком претензии о начисл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За нарушение сроков замены бракованной продукции, указанных в п.6.4. настоящего Договора, Поставщик обязан уплатить Покупателю штраф в размере 0,1% от стоимости продукции, поставленной с дефектом за каждый день просрочки, но не более 10% от общей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Покупатель вправе до оплаты пени в соответствии с выставленным счетом–фактурой удержать сумму пени из платежа, причитающегося Поставщику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Выплата Стороной пени и штрафа не освобождает ее от выполнения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6. Поставщик несет ответственность перед Покупателем за несвоевременное предоставление отчетности по местному содержанию и предоставление недостоверной отчетности в виде штрафа в размере 1% от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7. Поставщик несет ответственность перед Покупателем за неисполнение обязательств по доле местного содержания в виде штрафа в размере 5% от суммы договора, а также 0,15% за каждый 1% невыполненного местного содержания, от общей суммы договора, но не более 15% от общей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8. За нарушение Покупателем срока оплаты оговоренного п.3.1. настоящего договора, Поставщик имеет право применить к Покупателю штрафные санкции в виде неустойки из расчета 0,01% от стоимости, не оплаченной продукции за каждый день просрочки, но не более 10% от суммы не исполненного обязатель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9. За несвоевременную приемку Покупателем поставленной продукции Поставщик имеет право применить к Покупателю штрафные санкции в виде неустойки из расчета 0,01% от стоимости, не принятой продукции за каждый день просрочки, но не более 10% от суммы не исполненного обязательства. </w:t>
      </w:r>
    </w:p>
    <w:p>
      <w:pPr>
        <w:pStyle w:val="Normal"/>
        <w:jc w:val="both"/>
        <w:rPr/>
      </w:pPr>
      <w:r>
        <w:rPr>
          <w:sz w:val="22"/>
          <w:szCs w:val="22"/>
        </w:rPr>
        <w:t>7.10. В случае нарушение Поставщиком п.6.2. настоящего договора, Поставщик обязан заменить бракованную продукцию в течение срока, не превышающего срока поставки указанного в пункте 4.1. настоящего договора с момента получения уведомления Покупателя об обнаруженном браке продукции, если иной срок не указан в уведомлении Покупателя. При неисполнении Поставщиком замены бракованной продукции, Заказчик в праве выставить штрафные санкции Поставщику в размере 20% от общей стоимости закупленных товароматериальных ценностей по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Действие непреодолимой силы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1. Стороны освобождаются от ответственности за полное или частичное неисполнение обязательств по настоящему Договору, если неисполнение этих обязательств явилось следствием обстоятельств непреодолимой силы (форс-мажор)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. Под обстоятельствами непреодолимой силы (форс-мажор) понимаются обстоятельства, которые возникли после заключения Договора в результате событий чрезвычайного характера и которые не могут быть предусмотрены стороной и не зависят от нее.  Без ущерба вышесказанному к обстоятельствам непреодолимой силы могут относиться обстоятельства, связанные с военными действиями, стихийными бедствиями (землетрясенье, оползень, ураган, молния и др.), акты органов государственной власти, запрещающие и/или препятствующие исполнению стороной своих обязательств по настоящему Договору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3. Сторона, которая не в состоянии выполнить обязательства вследствие действия непреодолимой силы должна письменно известить другую Сторону о наступлении обстоятельства непреодолимой силы в срок не позднее 2 (двух) дней со дня начала его действия с приложением документов, подтверждающих возникновение данных обстоятельств с указанием степени его влияния на надлежащее исполнение обязательств. Наступление обстоятельств непреодолимой силы должно быть подтверждено документом торговой палатой Стороны ссылающейся на них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4. Срок исполнения обязательств по Договору продляется на время действия обстоятельств непреодолимой силы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5. Если обстоятельства непреодолимой силы действуют в течение 3-х последовательных месяцев, Стороны совместным решением определяют дальнейшие действия, приостанавливают или прекращают Договор. В случае отказа от дальнейшего исполнения Договора Стороны обязуются произвести взаиморасчеты по настоящему Договору за фактически поставленную продукцию и произведенным платежам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6. Сторона, своевременно письменно не уведомившая другую Сторону о действии непреодолимой силы с указанием его влияния на надлежащее исполнение обязательств, лишается права ссылаться на действие непреодолимой силы как на основание освобождения от ответственности за нарушение обязательств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Покупатель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Если в течение 21 (двадцати одного) рабочего дня после начала таких переговоров Покупатель и Поставщик не могут разрешить спор по Договору, любая из сторон может потребовать решения этого вопроса в суде в соответствии с действующим законодательством Республики Казахстан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9.3. Все вопросы, непредусмотренные настоящим Договором, регулируются законодательством Республики Казахстан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Конфиденциальн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. Вся документация и информация, передаваемая и/или используемая Сторонами по настоящему Договору, является конфиденциальной и не будет ими передаваться третьим лицам без предварительного письменного согласия другой Стороны в течение действия настоящего Договора и в течение 5 лет после исполнения настоящего Договора, за исключением уполномоченных государственных органов, имеющих право требовать информацию по настоящему Договору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 Корреспонден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1. Если по условиям Договора необходимо вести какую-либо переписку, представлять или выпускать уведомления, инструкции, согласия, утверждения, сертификаты или чьи-либо решения и, если не оговорено иным образом, то такой вид переписки осуществляется в письменной форме без необоснованных отказов и задерже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2. Все документы по переписке согласно или в связи с данным Договором должны иметь реквизиты Сторон с номером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3. Любая корреспонденция, уведомления, отчеты, запросы, требования, утверждения, согласия, инструкции, заказы, сертификаты или другие сообщения – передаваемые по электронным видам связи, написанные от руки или напечатанные – затребованные, разрешенные или выданные любой из Сторон другой Стороне, по условиям этого Договора должны выполняться заблаговременно и вручаться после получения расписки в получении, путем отправления такого же заказного письма – с требованием квитанции о получении –, с помощью признанной курьерской службы (все почтовые отправления осуществляются  с предоплатой) или посредством факсимильной связи и/или телексов с правильно указанным адресом Стороны, которой адресовано послани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4. Любое сообщение, отправленное курьерской почтой, телексом, телеграммой или факсом считается (при отсутствии подтверждения более раннего получения) доставленным в момент самой передач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5. Уведомление, отправленное заказным (авиа) письмом считается доставленным при условии наличия штампа почтового отделения или курьерской службы подтверждающим доставку почты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Внесение изменений и дополнений в Договор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Внесение изменения в заключенный Договор о закупках при условии неизменности качества и других условий, явившихся основой для выбора поставщика, допускается: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по взаимному согласию сторон в части уменьшения цены на продукцию и соответственно суммы Договора, если в процессе исполнения Договора о закупках цены на аналогичную закупаемую продукцию изменились в сторону уменьшения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в части уменьшения либо увеличения суммы Договора, связанной с уменьшением либо увеличением потребности в объеме приобретаемой продукции, при условии неизменности цены за единицу продукции, указанной в заключенном Договоре о закупках данной продукции. Такое изменение заключенного Договора о закупках продукции допускается в пределах сумм, предусмотренных в годовом плане закупок для приобретения данной продукции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 случае, если поставщик в процессе исполнения заключенного с ним Договора о закупках продукции предложил при условии неизменности цены за единицу товара более лучшие качественные и (или) технические характеристики либо сроки и (или) условия поставки продукции, являющегося предметом заключенного с ним Договора о закупках продук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2. Не допускается вносить в заключенный Договор о закупках изменения, которые могут изменить содержание условий проводимых (проведенных) закупок и/или предложения, явившегося основой для выбора поставщ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3. Все изменения и дополнения к Договору действительны, если они оформлены надлежащим образом и подписаны уполномоченными лицами Сторон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Заключительные положения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.1. Стороны не имеют права передавать свои права и обязанности по настоящему Договору третьим лицам без предварительного письменного согласования.</w:t>
      </w:r>
    </w:p>
    <w:p>
      <w:pPr>
        <w:pStyle w:val="2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13.2. Покупатель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 за 7 (семь) дней до его  расторжения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3.  Когда Договор аннулируется в силу таких обстоятельств,  Поставщик имеет право требовать оплату только за фактически поставленную продукцию.</w:t>
      </w:r>
    </w:p>
    <w:p>
      <w:pPr>
        <w:pStyle w:val="TextBody"/>
        <w:spacing w:lineRule="atLeast" w:line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.4. Поставщик не должен без предварительного письменного согласия Покупателя использовать какие-либо вышеперечисленные документы или информацию, кроме как в целях реализации Договора.</w:t>
      </w:r>
    </w:p>
    <w:p>
      <w:pPr>
        <w:pStyle w:val="TextBody"/>
        <w:spacing w:lineRule="atLeast" w:line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13.5. Договор составлен на  русском языке. Изменения,  дополнения и вся относящаяся к Договору переписка, которой обмениваются стороны, должны соответствовать данному  условию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3.6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7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8. Согласования условий настоящего Договора, а также дополнений к нему, допускается с использованием средств почтовой, телеграфной и факсимильной связи. Настоящий Договор, а также дополнения к нему, переданные по факсимильной связи, имеют юридическую силу до предоставления оригиналов в течение 30 (тридцати) календарных дней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9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jc w:val="both"/>
        <w:rPr/>
      </w:pPr>
      <w:r>
        <w:rPr>
          <w:sz w:val="22"/>
          <w:szCs w:val="22"/>
        </w:rPr>
        <w:t>13.10. Договор вступает в силу с момента его подписания уполномоченными на то представителями обеих сторон и  действует по «___» _________ 201__г., а в части взаиморасчетов и гарантийных обязательств до полного их завер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11. Договор оформлен  в двух экземплярах, имеющих одинаковую юридическую силу по одному экземпляру для кажд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12. В случае изменения реквизитов, Стороны обязаны уведомить друг друга в течение 3 (трех) календарных дней обо всех изменениях. В противном случае убытки ложатся  на виновную Сторону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3.1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настоящий Договор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Спецификация №1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Приложение № 1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4. Местонахождение, банковские реквизиты и подписи Сторон</w:t>
      </w:r>
    </w:p>
    <w:p>
      <w:pPr>
        <w:pStyle w:val="Normal"/>
        <w:ind w:firstLine="180"/>
        <w:jc w:val="center"/>
        <w:rPr/>
      </w:pPr>
      <w:r>
        <w:rPr>
          <w:b/>
          <w:bCs/>
          <w:sz w:val="22"/>
          <w:szCs w:val="22"/>
          <w:u w:val="single"/>
        </w:rPr>
        <w:t>ПОСТАВЩИК</w:t>
      </w:r>
      <w:r>
        <w:rPr>
          <w:b/>
          <w:bCs/>
          <w:sz w:val="22"/>
          <w:szCs w:val="22"/>
        </w:rPr>
        <w:t xml:space="preserve">        </w:t>
        <w:tab/>
        <w:tab/>
        <w:tab/>
        <w:tab/>
        <w:t xml:space="preserve"> </w:t>
      </w:r>
      <w:r>
        <w:rPr>
          <w:b/>
          <w:bCs/>
          <w:sz w:val="22"/>
          <w:szCs w:val="22"/>
          <w:u w:val="single"/>
        </w:rPr>
        <w:t>ПОКУПАТЕЛЬ</w:t>
      </w:r>
      <w:r>
        <w:rPr/>
        <w:tab/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5063"/>
      </w:tblGrid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ТОО «Богатырь Комир»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1209, Республика Казахстан,  Павлодарская область, г. Экибастуз,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ул. Строительная 23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НН 451 600 022 999, БИН 970 340 000 843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Банковские реквизиты: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ИИК </w:t>
            </w:r>
            <w:r>
              <w:rPr>
                <w:iCs/>
                <w:sz w:val="22"/>
                <w:szCs w:val="22"/>
                <w:lang w:val="en-US"/>
              </w:rPr>
              <w:t>KZ</w:t>
            </w:r>
            <w:r>
              <w:rPr>
                <w:iCs/>
                <w:sz w:val="22"/>
                <w:szCs w:val="22"/>
              </w:rPr>
              <w:t xml:space="preserve">756010361000002513 в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О «Народный Банк Казахстан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БИК   </w:t>
            </w:r>
            <w:r>
              <w:rPr>
                <w:iCs/>
                <w:sz w:val="22"/>
                <w:szCs w:val="22"/>
                <w:lang w:val="en-US"/>
              </w:rPr>
              <w:t>HSBKKZKX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GB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ПОСТАВЩИК                                                                             ПОКУПАТЕЛЬ                                    </w:t>
      </w:r>
      <w:r>
        <w:rPr>
          <w:b/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Генеральный директор                                                            </w:t>
      </w:r>
    </w:p>
    <w:p>
      <w:pPr>
        <w:pStyle w:val="Heading2"/>
        <w:rPr>
          <w:color w:val="000000"/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</w:t>
      </w:r>
      <w:r>
        <w:rPr>
          <w:szCs w:val="22"/>
        </w:rPr>
        <w:t xml:space="preserve">ТОО «Богатырь Комир»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________________________                                                        _________________________              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ФИО </w:t>
      </w:r>
      <w:r>
        <w:rPr>
          <w:bCs/>
          <w:sz w:val="22"/>
          <w:szCs w:val="22"/>
        </w:rPr>
        <w:t>(руководителя поставщика)</w:t>
      </w:r>
      <w:r>
        <w:rPr>
          <w:b/>
          <w:bCs/>
          <w:sz w:val="22"/>
          <w:szCs w:val="22"/>
        </w:rPr>
        <w:t xml:space="preserve">                                                                                    Раипов С.К.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b/>
          <w:sz w:val="22"/>
          <w:szCs w:val="22"/>
        </w:rPr>
        <w:t>Первый заместитель генерального директора -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Финансовый директор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ТОО «Богатырь Комир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Корсаков Н.Н.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ложение №2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360"/>
        <w:ind w:right="584" w:hanging="0"/>
        <w:jc w:val="right"/>
        <w:rPr/>
      </w:pPr>
      <w:r>
        <w:rPr>
          <w:bCs/>
          <w:iCs/>
          <w:sz w:val="20"/>
          <w:szCs w:val="20"/>
        </w:rPr>
        <w:t xml:space="preserve">                                      </w:t>
      </w:r>
      <w:r>
        <w:rPr>
          <w:bCs/>
          <w:iCs/>
          <w:sz w:val="20"/>
          <w:szCs w:val="20"/>
        </w:rPr>
        <w:tab/>
        <w:tab/>
        <w:tab/>
        <w:t xml:space="preserve">          к Договору № ______________________ </w:t>
      </w:r>
    </w:p>
    <w:p>
      <w:pPr>
        <w:pStyle w:val="Normal"/>
        <w:suppressAutoHyphens w:val="true"/>
        <w:spacing w:lineRule="auto" w:line="360"/>
        <w:ind w:right="584" w:hanging="0"/>
        <w:jc w:val="right"/>
        <w:rPr/>
      </w:pPr>
      <w:r>
        <w:rPr>
          <w:bCs/>
          <w:iCs/>
          <w:sz w:val="20"/>
          <w:szCs w:val="20"/>
        </w:rPr>
        <w:t xml:space="preserve">              </w:t>
      </w:r>
      <w:r>
        <w:rPr>
          <w:bCs/>
          <w:iCs/>
          <w:sz w:val="20"/>
          <w:szCs w:val="20"/>
        </w:rPr>
        <w:t>от «______» _________________ 2016 г.</w:t>
      </w:r>
    </w:p>
    <w:p>
      <w:pPr>
        <w:pStyle w:val="Normal"/>
        <w:suppressAutoHyphens w:val="true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Отчетность по местному содержанию в договоре на поставку </w:t>
      </w:r>
      <w:r>
        <w:rPr>
          <w:bCs/>
          <w:sz w:val="22"/>
          <w:szCs w:val="22"/>
        </w:rPr>
        <w:t>продукци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поставщика)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по договору № 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78"/>
        <w:gridCol w:w="708"/>
        <w:gridCol w:w="1080"/>
        <w:gridCol w:w="738"/>
        <w:gridCol w:w="1080"/>
        <w:gridCol w:w="1055"/>
        <w:gridCol w:w="536"/>
        <w:gridCol w:w="851"/>
        <w:gridCol w:w="1559"/>
      </w:tblGrid>
      <w:tr>
        <w:trPr>
          <w:trHeight w:val="279" w:hRule="atLeast"/>
        </w:trPr>
        <w:tc>
          <w:tcPr>
            <w:tcW w:w="9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)</w:t>
            </w:r>
          </w:p>
        </w:tc>
        <w:tc>
          <w:tcPr>
            <w:tcW w:w="207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ленных поставщиком в целях исполнения договора о закупках как напрямую, так и посредством заключения договоров субподряда </w:t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товара, тенге с НДС</w:t>
            </w:r>
          </w:p>
        </w:tc>
        <w:tc>
          <w:tcPr>
            <w:tcW w:w="73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-мость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Ti)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нге с НДС</w:t>
            </w:r>
          </w:p>
        </w:tc>
        <w:tc>
          <w:tcPr>
            <w:tcW w:w="105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Доля МС согласн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-фика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СТ-KZ (Мi)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38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Т-KZ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 товара (наименование, местонахождение производителя)</w:t>
            </w:r>
          </w:p>
        </w:tc>
      </w:tr>
      <w:tr>
        <w:trPr>
          <w:trHeight w:val="701" w:hRule="atLeast"/>
        </w:trPr>
        <w:tc>
          <w:tcPr>
            <w:tcW w:w="9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51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Доля местного содержания рассчитывается согласно Единой методике расчета организациями местного содержания при закупке товаров, работ и услуг, утвержденной приказом Министра по инвестициям и развитию Республики Казахстан от 30 января 2015 года № 87 , по следующей формуле:</w:t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lang w:val="en-US"/>
        </w:rPr>
        <w:object w:dxaOrig="1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15pt;height:14.5pt" filled="f" o:ole="">
            <v:imagedata r:id="rId3" o:title=""/>
          </v:shape>
          <o:OLEObject Type="Embed" ProgID="" ShapeID="ole_rId2" DrawAspect="Content" ObjectID="_2144409290" r:id="rId2"/>
        </w:object>
      </w:r>
      <w:r>
        <w:rPr>
          <w:i/>
          <w:iCs/>
          <w:sz w:val="20"/>
          <w:szCs w:val="20"/>
          <w:lang w:val="en-US"/>
        </w:rPr>
        <w:object w:dxaOrig="17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15pt;height:14.5pt" filled="f" o:ole="">
            <v:imagedata r:id="rId5" o:title=""/>
          </v:shape>
          <o:OLEObject Type="Embed" ProgID="" ShapeID="ole_rId4" DrawAspect="Content" ObjectID="_1878200116" r:id="rId4"/>
        </w:object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</w:r>
      <w:r>
        <w:rPr>
          <w:i/>
          <w:sz w:val="20"/>
          <w:szCs w:val="20"/>
          <w:lang w:val="en-US" w:eastAsia="en-US"/>
        </w:rPr>
        <w:drawing>
          <wp:inline distT="0" distB="0" distL="0" distR="0">
            <wp:extent cx="2312035" cy="362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rPr>
          <w:i/>
          <w:i/>
          <w:iCs/>
          <w:sz w:val="20"/>
          <w:szCs w:val="20"/>
          <w:lang w:val="kk-KZ"/>
        </w:rPr>
      </w:pPr>
      <w:r>
        <w:rPr>
          <w:i/>
          <w:iCs/>
          <w:sz w:val="20"/>
          <w:szCs w:val="20"/>
          <w:lang w:val="kk-KZ"/>
        </w:rPr>
      </w:r>
    </w:p>
    <w:p>
      <w:pPr>
        <w:pStyle w:val="Normal"/>
        <w:suppressAutoHyphens w:val="true"/>
        <w:ind w:firstLine="180"/>
        <w:rPr/>
      </w:pPr>
      <w:r>
        <w:rPr>
          <w:i/>
          <w:sz w:val="20"/>
          <w:szCs w:val="20"/>
        </w:rPr>
        <w:t xml:space="preserve">Доля местного  содержания  (%): </w:t>
      </w:r>
      <w:r>
        <w:rPr>
          <w:i/>
          <w:color w:val="FF0000"/>
          <w:sz w:val="22"/>
          <w:szCs w:val="22"/>
        </w:rPr>
        <w:t>предоставление математического расчета по формуле обязательно!</w:t>
      </w:r>
    </w:p>
    <w:p>
      <w:pPr>
        <w:pStyle w:val="Normal"/>
        <w:suppressAutoHyphens w:val="true"/>
        <w:ind w:firstLine="180"/>
        <w:rPr>
          <w:bCs/>
          <w:i/>
          <w:i/>
          <w:color w:val="FF0000"/>
          <w:sz w:val="20"/>
          <w:szCs w:val="20"/>
        </w:rPr>
      </w:pPr>
      <w:r>
        <w:rPr>
          <w:bCs/>
          <w:i/>
          <w:color w:val="FF0000"/>
          <w:sz w:val="20"/>
          <w:szCs w:val="20"/>
        </w:rPr>
      </w:r>
    </w:p>
    <w:p>
      <w:pPr>
        <w:pStyle w:val="Normal"/>
        <w:suppressAutoHyphens w:val="true"/>
        <w:ind w:firstLine="180"/>
        <w:rPr/>
      </w:pPr>
      <w:r>
        <w:rPr>
          <w:bCs/>
          <w:sz w:val="20"/>
          <w:szCs w:val="20"/>
        </w:rPr>
        <w:t>*МСт = ___________</w:t>
      </w:r>
    </w:p>
    <w:p>
      <w:pPr>
        <w:pStyle w:val="Normal"/>
        <w:suppressAutoHyphens w:val="true"/>
        <w:jc w:val="both"/>
        <w:rPr>
          <w:iCs/>
          <w:color w:val="000000"/>
          <w:sz w:val="20"/>
          <w:szCs w:val="20"/>
        </w:rPr>
      </w:pPr>
      <w:r>
        <w:rPr>
          <w:sz w:val="20"/>
          <w:szCs w:val="20"/>
        </w:rPr>
        <w:t>* указывается итоговая доля местного содержание  в договоре в цифровом формате до сотой доли (0,00)</w:t>
      </w:r>
    </w:p>
    <w:p>
      <w:pPr>
        <w:pStyle w:val="Normal"/>
        <w:suppressAutoHyphens w:val="true"/>
        <w:ind w:firstLine="18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25</wp:posOffset>
                </wp:positionH>
                <wp:positionV relativeFrom="paragraph">
                  <wp:posOffset>171450</wp:posOffset>
                </wp:positionV>
                <wp:extent cx="6574155" cy="24422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2442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Ст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стное содержание  (МСт) в договоре на поставку товаров</w:t>
                            </w:r>
                          </w:p>
                          <w:p>
                            <w:pPr>
                              <w:pStyle w:val="Normal"/>
                              <w:ind w:left="705" w:hanging="705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щее количество товаров, поставляемых поставщиком в целях исполнения договора на поставку товаров;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і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рядковый номер това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CТi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оимость i-ого товара;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i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оля местного содержания  в товаре, указанная в сертификате о происхождении товара </w:t>
                            </w:r>
                            <w:hyperlink r:id="rId7">
                              <w:bookmarkStart w:id="0" w:name="sub1004485223"/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формы «СТ-KZ»</w:t>
                              </w:r>
                            </w:hyperlink>
                            <w:bookmarkEnd w:id="0"/>
                            <w:r>
                              <w:rPr>
                                <w:sz w:val="20"/>
                                <w:szCs w:val="20"/>
                              </w:rPr>
                              <w:t>,  утвержденном Приказом и.о. Министра по инвестициям и развитию Республики Казахстан от 9 января 2015 года № 6 (далее - Сертификат о происхождении товара формы «СТ-KZ»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Мi = 0, в случае отсутствия сертификата «CT-KZ», кроме случаев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- при расчете местного содержания по договорам с субъектами естественных монополий, включенных в Государственный регистр субъектов естественных монополий, коэффициент Мi и Rj приравнивается к единиц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 договора о закупке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товар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192.3pt;mso-wrap-distance-left:9.05pt;mso-wrap-distance-right:9.05pt;mso-wrap-distance-top:0pt;mso-wrap-distance-bottom:0pt;margin-top:13.5pt;mso-position-vertical-relative:text;margin-left: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МСт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Местное содержание  (МСт) в договоре на поставку товаров</w:t>
                      </w:r>
                    </w:p>
                    <w:p>
                      <w:pPr>
                        <w:pStyle w:val="Normal"/>
                        <w:ind w:left="705" w:hanging="705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>n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Общее количество товаров, поставляемых поставщиком в целях исполнения договора на поставку товаров;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і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Порядковый номер това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CТi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Стоимость i-ого товара;</w:t>
                      </w:r>
                    </w:p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Мi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 xml:space="preserve">Доля местного содержания  в товаре, указанная в сертификате о происхождении товара </w:t>
                      </w:r>
                      <w:hyperlink r:id="rId8">
                        <w:bookmarkStart w:id="1" w:name="sub1004485223"/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формы «СТ-KZ»</w:t>
                        </w:r>
                      </w:hyperlink>
                      <w:bookmarkEnd w:id="1"/>
                      <w:r>
                        <w:rPr>
                          <w:sz w:val="20"/>
                          <w:szCs w:val="20"/>
                        </w:rPr>
                        <w:t>,  утвержденном Приказом и.о. Министра по инвестициям и развитию Республики Казахстан от 9 января 2015 года № 6 (далее - Сертификат о происхождении товара формы «СТ-KZ»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Мi = 0, в случае отсутствия сертификата «CT-KZ», кроме случаев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- при расчете местного содержания по договорам с субъектами естественных монополий, включенных в Государственный регистр субъектов естественных монополий, коэффициент Мi и Rj приравнивается к единиц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>S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общая стоимость договора о закупке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товаров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firstLine="18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ind w:firstLine="180"/>
        <w:rPr/>
      </w:pPr>
      <w:r>
        <w:rPr>
          <w:b/>
          <w:i/>
          <w:sz w:val="20"/>
          <w:szCs w:val="20"/>
        </w:rPr>
        <w:t xml:space="preserve">____________________________ </w:t>
      </w:r>
      <w:r>
        <w:rPr>
          <w:sz w:val="20"/>
          <w:szCs w:val="20"/>
        </w:rPr>
        <w:t>М.П.</w:t>
      </w:r>
    </w:p>
    <w:p>
      <w:pPr>
        <w:pStyle w:val="Normal"/>
        <w:suppressAutoHyphens w:val="true"/>
        <w:ind w:firstLine="18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Ф.И.О. руководителя, подпись</w:t>
      </w:r>
    </w:p>
    <w:p>
      <w:pPr>
        <w:pStyle w:val="Normal"/>
        <w:suppressAutoHyphens w:val="true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ind w:left="8496" w:hanging="8316"/>
        <w:rPr/>
      </w:pPr>
      <w:r>
        <w:rPr>
          <w:b/>
          <w:i/>
          <w:sz w:val="20"/>
          <w:szCs w:val="20"/>
        </w:rPr>
        <w:t>__________________</w:t>
      </w:r>
      <w:r>
        <w:rPr>
          <w:b/>
          <w:i/>
          <w:iCs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_____________________________</w:t>
      </w:r>
    </w:p>
    <w:p>
      <w:pPr>
        <w:pStyle w:val="Normal"/>
        <w:rPr/>
      </w:pPr>
      <w:r>
        <w:rPr>
          <w:b/>
          <w:iCs/>
          <w:sz w:val="20"/>
          <w:szCs w:val="20"/>
        </w:rPr>
        <w:t xml:space="preserve">    </w:t>
      </w:r>
      <w:r>
        <w:rPr>
          <w:b/>
          <w:iCs/>
          <w:sz w:val="20"/>
          <w:szCs w:val="20"/>
        </w:rPr>
        <w:t xml:space="preserve">Ф.И.О. исполнителя, контактный телефон </w:t>
      </w:r>
    </w:p>
    <w:sectPr>
      <w:headerReference w:type="default" r:id="rId9"/>
      <w:type w:val="nextPage"/>
      <w:pgSz w:w="11906" w:h="16838"/>
      <w:pgMar w:left="851" w:right="851" w:gutter="0" w:header="709" w:top="765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tabs>
        <w:tab w:val="clear" w:pos="708"/>
        <w:tab w:val="left" w:pos="792" w:leader="none"/>
      </w:tabs>
      <w:spacing w:lineRule="atLeast" w:line="0"/>
      <w:ind w:firstLine="540"/>
      <w:jc w:val="both"/>
    </w:pPr>
    <w:rPr>
      <w:sz w:val="2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1">
    <w:name w:val="LO-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yperlink" Target="jl:31681733.5 " TargetMode="External"/><Relationship Id="rId8" Type="http://schemas.openxmlformats.org/officeDocument/2006/relationships/hyperlink" Target="jl:31681733.5 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2:08:00Z</dcterms:created>
  <dc:creator>lawer171</dc:creator>
  <dc:description/>
  <cp:keywords/>
  <dc:language>en-US</dc:language>
  <cp:lastModifiedBy>lawer171</cp:lastModifiedBy>
  <dcterms:modified xsi:type="dcterms:W3CDTF">2016-12-23T02:38:00Z</dcterms:modified>
  <cp:revision>49</cp:revision>
  <dc:subject/>
  <dc:title>Договор о закупках продукции</dc:title>
</cp:coreProperties>
</file>