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. Экибастуз                                                                                                          «___» ___________ 201__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,</w:t>
      </w:r>
      <w:r>
        <w:rPr>
          <w:sz w:val="22"/>
          <w:szCs w:val="22"/>
        </w:rPr>
        <w:t xml:space="preserve"> справка о государственной регистрации юридического лица регистрационный номер № ______________, выданное «____»_____________года Управлением юстиции _____________________________, именуемое в дальнейшем </w:t>
      </w:r>
      <w:r>
        <w:rPr>
          <w:b/>
          <w:bCs/>
          <w:sz w:val="22"/>
          <w:szCs w:val="22"/>
        </w:rPr>
        <w:t>Поставщик</w:t>
      </w:r>
      <w:r>
        <w:rPr>
          <w:sz w:val="22"/>
          <w:szCs w:val="22"/>
        </w:rPr>
        <w:t>, в лице (</w:t>
      </w:r>
      <w:r>
        <w:rPr>
          <w:bCs/>
          <w:iCs/>
          <w:sz w:val="22"/>
          <w:szCs w:val="22"/>
          <w:u w:val="single"/>
        </w:rPr>
        <w:t>ФИО руководителя</w:t>
      </w:r>
      <w:r>
        <w:rPr>
          <w:bCs/>
          <w:iCs/>
          <w:sz w:val="22"/>
          <w:szCs w:val="22"/>
        </w:rPr>
        <w:t>)</w:t>
      </w:r>
      <w:r>
        <w:rPr>
          <w:i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одной стороны и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ТОО «Богатырь Комир»</w:t>
      </w:r>
      <w:r>
        <w:rPr>
          <w:sz w:val="22"/>
          <w:szCs w:val="22"/>
        </w:rPr>
        <w:t>, свидетельство о государственной перерегистрации юридического лица регистрационный № 310-1945-16-ТОО(ИУ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Раипова С.К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первого заместителя генерального директора – финансового директора Корсакова Н.Н., действующих на основании Устава, с другой стороны, совместно именуемые «Стороны»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кование терми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«Продукция»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«Поставщик» – </w:t>
      </w:r>
      <w:r>
        <w:rPr>
          <w:bCs/>
          <w:sz w:val="22"/>
          <w:szCs w:val="22"/>
        </w:rPr>
        <w:t xml:space="preserve">  ____________________</w:t>
      </w:r>
      <w:r>
        <w:rPr>
          <w:color w:val="000000"/>
          <w:sz w:val="22"/>
          <w:szCs w:val="22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«Покупатель» – ТОО «Богатырь Комир»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Поставщик, обязуется передать Покупател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условленный настоящим Договором срок продукцию, </w:t>
      </w:r>
      <w:r>
        <w:rPr>
          <w:color w:val="000000"/>
          <w:sz w:val="22"/>
          <w:szCs w:val="22"/>
        </w:rPr>
        <w:t>в соответствии со Спецификацией №1</w:t>
      </w:r>
      <w:r>
        <w:rPr>
          <w:sz w:val="22"/>
          <w:szCs w:val="22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а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Общая сумма Договора  составляет: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(прописью) тенге ____ тиын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Цена на продукцию по настоящему Договору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6. Прогнозируемая доля местного содержания в заключенном Договоре на закупку продукции составляет ____ %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Условия оплаты</w:t>
      </w:r>
    </w:p>
    <w:p>
      <w:pPr>
        <w:pStyle w:val="3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Cs/>
          <w:color w:val="000000"/>
          <w:sz w:val="22"/>
          <w:szCs w:val="22"/>
        </w:rPr>
        <w:t>Расчет между Покупателем и Поставщиком производится в виде 100 % перечисления денежных средств на расчетный счет Поставщика в течение 30 (тридцати) рабочих дней по факту поставки продукции на склад Покупателя</w:t>
      </w:r>
      <w:r>
        <w:rPr>
          <w:color w:val="000000"/>
          <w:sz w:val="22"/>
          <w:szCs w:val="22"/>
        </w:rPr>
        <w:t>, при этом окончательный платеж за поставку последней партии товара производится после предоставления Поставщиком отчетности по местному содержанию в товарах, оформленной по форме в соответствии с Приложением № 1 к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Счет-фактура выписывается не позднее даты поступления продукции на склад Покупателя и оформления </w:t>
      </w:r>
      <w:r>
        <w:rPr>
          <w:color w:val="000000"/>
          <w:sz w:val="22"/>
          <w:szCs w:val="22"/>
        </w:rPr>
        <w:t>накладной на отпуск запасов на сторону (форма 3-2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словия поставк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емка проду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дукции осуществляется транспортом Поставщика и за его счет, </w:t>
      </w:r>
      <w:r>
        <w:rPr>
          <w:bCs/>
          <w:sz w:val="22"/>
          <w:szCs w:val="22"/>
        </w:rPr>
        <w:t xml:space="preserve">согласно письменным заявкам Покупателя, в течение ____ (прописью) календарных дней от даты получения заявки поставщиком. Поставка продукции Поставщиком без письменной заявки Покупателя не допускается. </w:t>
      </w:r>
      <w:r>
        <w:rPr>
          <w:color w:val="000000"/>
          <w:sz w:val="22"/>
          <w:szCs w:val="22"/>
        </w:rPr>
        <w:t xml:space="preserve">Письменная заявка направляется Покупателем Поставщику почтовым отправлением заказным письмом с уведомле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Покупателе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ка Товаров осуществляется Поставщиком, согласно Спецификации №1 и с приложением  следующих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чет – фактура Поставщ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кладная на отпуск запасов на сторону (Форма 3-2);</w:t>
      </w:r>
    </w:p>
    <w:p>
      <w:pPr>
        <w:pStyle w:val="Normal"/>
        <w:rPr/>
      </w:pPr>
      <w:r>
        <w:rPr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>Паспорт на партию, заверенный поставщиком;</w:t>
        <w:br/>
        <w:t>4) Оригиналы документов о качестве товара предоставляются с первой партией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Оригинал или нотариально заверенную копию Сертификата о происхождении товара формы СТ-</w:t>
      </w:r>
      <w:r>
        <w:rPr>
          <w:color w:val="000000"/>
          <w:sz w:val="22"/>
          <w:szCs w:val="22"/>
          <w:lang w:val="en-US"/>
        </w:rPr>
        <w:t>KZ</w:t>
      </w:r>
      <w:r>
        <w:rPr>
          <w:color w:val="000000"/>
          <w:sz w:val="22"/>
          <w:szCs w:val="22"/>
        </w:rPr>
        <w:t xml:space="preserve">. Отчетность по доле местного содержания Поставщик обязан предоставить в течение 5(пяти) рабочих дней </w:t>
      </w:r>
      <w:r>
        <w:rPr>
          <w:sz w:val="22"/>
          <w:szCs w:val="22"/>
        </w:rPr>
        <w:t>после поставки последней партии това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ой поставки продукции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бщий срок поставок не должен превышать срок поставки, определенный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7. Приемка продукции производится в соответствии с </w:t>
      </w:r>
      <w:r>
        <w:rPr>
          <w:bCs/>
          <w:sz w:val="22"/>
          <w:szCs w:val="22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8. </w:t>
      </w:r>
      <w:r>
        <w:rPr>
          <w:sz w:val="22"/>
          <w:szCs w:val="22"/>
        </w:rPr>
        <w:t xml:space="preserve">Приёмка продукции от </w:t>
      </w:r>
      <w:r>
        <w:rPr>
          <w:bCs/>
          <w:sz w:val="22"/>
          <w:szCs w:val="22"/>
        </w:rPr>
        <w:t>Поставщика</w:t>
      </w:r>
      <w:r>
        <w:rPr>
          <w:sz w:val="22"/>
          <w:szCs w:val="22"/>
        </w:rPr>
        <w:t xml:space="preserve"> осуществляется после предоставления </w:t>
      </w:r>
      <w:r>
        <w:rPr>
          <w:bCs/>
          <w:sz w:val="22"/>
          <w:szCs w:val="22"/>
        </w:rPr>
        <w:t xml:space="preserve">Поставщиком </w:t>
      </w:r>
      <w:r>
        <w:rPr>
          <w:sz w:val="22"/>
          <w:szCs w:val="22"/>
        </w:rPr>
        <w:t xml:space="preserve">документов, оговоренных в п.4.4. настоящего Договора.                          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паковка и маркир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2"/>
          <w:szCs w:val="22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1. </w:t>
      </w:r>
      <w:r>
        <w:rPr>
          <w:sz w:val="22"/>
          <w:szCs w:val="22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ранее 201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оставщик гарантирует, что продукция, поставленная в рамках Договора, является исключительно заводского исполнения,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Гарантия на поставляемую по настоящему Договору продукцию устанавливается согласно техническим условиям для данного вида продукции, а также гарантийным обязательствам и  условиям завода изготовителя, но не менее одного года с момента ввода в эксплуатацию поставленной продукци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Если в течение гарантийного срока в поставляемой продукции обнаружатся скрытые недостатки, Поставщик обязан без каких-либо дополнительных затрат со стороны Покупателя, заменить такую продукцию, на продукцию соответствующую стандартам качества или устранить все выявленные в товаре (продукции) дефекты (детали) в течение 10 (десяти) рабочих дней или в иной срок указанный в уведомлении Покупателя. Претензии Покупателя по скрытым дефектам продукции могут быть заявлены Поставщику в течение гарантийного срока на поставленную продукцию. Скрытым дефектом считаются недостатки, которые не могли быть обнаружены при обычной для данного вида продукции приёмке и выявлены лишь в процессе хранения и использ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5 (пяти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, Акт о скрытых недостатках поставленной продукции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Гарантийный срок на поставленную продукцию, в которой устранены недостатки или произведена замена продлевается на время замены забракованной продукции, а в случае полной замены поставленной продукции гарантийный срок возобновляется с даты замены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оставщик обязан соблюдать сроки устранения недостатков в поставленной продукции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й продукции или её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9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7.1. За нарушение сроков поставки и/или недопоставку продукции, Поставщик выплачивает Покупателю пеню в размере 0,1% от стоимости не поставленной (недопоставленной)  части продукции за каждый день просрочки, но не более 10% от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/>
      </w:pPr>
      <w:r>
        <w:rPr>
          <w:sz w:val="22"/>
          <w:szCs w:val="22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1% от стоимости продукции, поставленной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0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10. В случае нарушение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 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Корреспонден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Внесение изменений и дополнений в Договор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3.2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3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4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3.5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8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9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2"/>
          <w:szCs w:val="22"/>
        </w:rPr>
        <w:t>13.10. Договор вступает в силу с момента его подписания уполномоченными на то представителями обеих сторон и  действует по «___» _________ 201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1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2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1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стоящий Договор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пецификация №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Приложение № 1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. Местонахождение, банковские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80"/>
        <w:jc w:val="center"/>
        <w:rPr/>
      </w:pPr>
      <w:r>
        <w:rPr>
          <w:b/>
          <w:bCs/>
          <w:sz w:val="22"/>
          <w:szCs w:val="22"/>
          <w:u w:val="single"/>
        </w:rPr>
        <w:t>ПОСТАВЩИК</w:t>
      </w:r>
      <w:r>
        <w:rPr>
          <w:b/>
          <w:bCs/>
          <w:sz w:val="22"/>
          <w:szCs w:val="22"/>
        </w:rPr>
        <w:t xml:space="preserve">        </w:t>
        <w:tab/>
        <w:tab/>
        <w:tab/>
        <w:tab/>
        <w:t xml:space="preserve"> </w:t>
      </w:r>
      <w:r>
        <w:rPr>
          <w:b/>
          <w:bCs/>
          <w:sz w:val="22"/>
          <w:szCs w:val="22"/>
          <w:u w:val="single"/>
        </w:rPr>
        <w:t>ПОКУПАТЕЛЬ</w:t>
      </w:r>
      <w:r>
        <w:rPr/>
        <w:tab/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209, Республика Казахстан,  Павлодарская область, г. Экибастуз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л. Строительная 23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НН 451 600 022 999, 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ИИК </w:t>
            </w:r>
            <w:r>
              <w:rPr>
                <w:iCs/>
                <w:sz w:val="22"/>
                <w:szCs w:val="22"/>
                <w:lang w:val="en-US"/>
              </w:rPr>
              <w:t>KZ</w:t>
            </w:r>
            <w:r>
              <w:rPr>
                <w:iCs/>
                <w:sz w:val="22"/>
                <w:szCs w:val="22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О «Народный Банк Казахста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ИК   </w:t>
            </w:r>
            <w:r>
              <w:rPr>
                <w:iCs/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Телефоны и электронный адрес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ПОСТАВЩИК                                                       ПОКУПАТЕЛЬ                                    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Heading2"/>
        <w:rPr>
          <w:color w:val="000000"/>
          <w:szCs w:val="22"/>
        </w:rPr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Cs w:val="22"/>
        </w:rPr>
        <w:t xml:space="preserve">ТОО «Богатырь Комир»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________________________                                _________________________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ФИО </w:t>
      </w:r>
      <w:r>
        <w:rPr>
          <w:bCs/>
          <w:sz w:val="22"/>
          <w:szCs w:val="22"/>
        </w:rPr>
        <w:t>(руководителя поставщика)</w:t>
      </w:r>
      <w:r>
        <w:rPr>
          <w:b/>
          <w:bCs/>
          <w:sz w:val="22"/>
          <w:szCs w:val="22"/>
        </w:rPr>
        <w:t xml:space="preserve">                                                           Раипов С.К.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 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орсаков Н.Н.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16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30 января 2015 года № 87 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15pt;height:14.5pt" filled="f" o:ole="">
            <v:imagedata r:id="rId3" o:title=""/>
          </v:shape>
          <o:OLEObject Type="Embed" ProgID="" ShapeID="ole_rId2" DrawAspect="Content" ObjectID="_1897143215" r:id="rId2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15pt;height:14.5pt" filled="f" o:ole="">
            <v:imagedata r:id="rId5" o:title=""/>
          </v:shape>
          <o:OLEObject Type="Embed" ProgID="" ShapeID="ole_rId4" DrawAspect="Content" ObjectID="_1733851425" r:id="rId4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7">
                              <w:bookmarkStart w:id="0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8">
                        <w:bookmarkStart w:id="1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1"/>
                      <w:r>
                        <w:rPr>
                          <w:sz w:val="20"/>
                          <w:szCs w:val="20"/>
                        </w:rPr>
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headerReference w:type="default" r:id="rId9"/>
      <w:type w:val="nextPage"/>
      <w:pgSz w:w="11906" w:h="16838"/>
      <w:pgMar w:left="851" w:right="851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yperlink" Target="jl:31681733.5 " TargetMode="External"/><Relationship Id="rId8" Type="http://schemas.openxmlformats.org/officeDocument/2006/relationships/hyperlink" Target="jl:31681733.5 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08:00Z</dcterms:created>
  <dc:creator>lawer171</dc:creator>
  <dc:description/>
  <cp:keywords/>
  <dc:language>en-US</dc:language>
  <cp:lastModifiedBy>lawer171</cp:lastModifiedBy>
  <dcterms:modified xsi:type="dcterms:W3CDTF">2016-12-23T02:39:00Z</dcterms:modified>
  <cp:revision>59</cp:revision>
  <dc:subject/>
  <dc:title>Договор о закупках продукции</dc:title>
</cp:coreProperties>
</file>