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оплаты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Расчет между Покупателем и Поставщиком за поставляемую по настоящему Договору продукцию производится путем перечисления денежных средств на расчетный счет Поставщика в следующем порядке: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- 30% в виде предварительной оплаты, на основании выставленного счета на предварительную оплату с указанием номера и даты договора;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70% в течении 30(тридцати) рабочих дней по факту поставки продукции и подписания соответствующих актов, </w:t>
      </w:r>
      <w:r>
        <w:rPr>
          <w:color w:val="000000"/>
          <w:sz w:val="22"/>
          <w:szCs w:val="22"/>
        </w:rPr>
        <w:t>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рсаков Н.Н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545441062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066550592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8:00Z</dcterms:modified>
  <cp:revision>49</cp:revision>
  <dc:subject/>
  <dc:title>Договор о закупках продукции</dc:title>
</cp:coreProperties>
</file>