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оплаты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Расчет между Покупателем и Поставщиком за поставляемую по настоящему Договору продукцию производится путем перечисления денежных средств на расчетный счет Поставщика в следующем порядке: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- 30% в виде предварительной оплаты, на основании выставленного счета на предварительную оплату с указанием номера и даты договора;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70% в течении 30(тридцати) рабочих дней по факту поставки продукции и подписания соответствующих актов, </w:t>
      </w:r>
      <w:r>
        <w:rPr>
          <w:color w:val="000000"/>
          <w:sz w:val="22"/>
          <w:szCs w:val="22"/>
        </w:rPr>
        <w:t>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</w:t>
      </w:r>
      <w:r>
        <w:rPr>
          <w:color w:val="000080"/>
          <w:sz w:val="22"/>
          <w:szCs w:val="22"/>
        </w:rPr>
        <w:t>исключительно заводского исполнения,</w:t>
      </w:r>
      <w:r>
        <w:rPr>
          <w:sz w:val="22"/>
          <w:szCs w:val="22"/>
        </w:rPr>
        <w:t xml:space="preserve"> новой, неиспользованной</w:t>
      </w:r>
      <w:r>
        <w:rPr>
          <w:color w:val="000080"/>
          <w:sz w:val="22"/>
          <w:szCs w:val="22"/>
        </w:rPr>
        <w:t>.</w:t>
      </w:r>
      <w:r>
        <w:rPr>
          <w:sz w:val="22"/>
          <w:szCs w:val="22"/>
        </w:rPr>
        <w:t xml:space="preserve">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, при этом гарантийный срок продлевается на время замены забракованной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Поставщик гарантирует Покупателю, что поставленная им продукция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/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  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7.10. За нарушение Поставщиком п.6.2. настоящего договора, Поставщик обязан оплатить Покупателю штраф в размере 20 % от стоимости продукции, поставленной в нарушение п.6.2. настоящего договора, а также произвести замену продукции, поставленной в нарушение п.6.2. настоящего договора, на оригинальную заводскую продукцию надлежащего качества, в согласованные с Заказчиком сроки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рсаков Н.Н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                                             </w:t>
      </w:r>
      <w:r>
        <w:rPr>
          <w:b/>
          <w:bCs/>
          <w:iCs/>
          <w:sz w:val="20"/>
          <w:szCs w:val="20"/>
        </w:rPr>
        <w:t>Приложение №1</w:t>
      </w:r>
    </w:p>
    <w:p>
      <w:pPr>
        <w:pStyle w:val="Normal"/>
        <w:suppressAutoHyphens w:val="true"/>
        <w:spacing w:lineRule="auto" w:line="360"/>
        <w:ind w:right="584" w:hanging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 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четность по местному содержанию в договоре на поставку товаров</w:t>
      </w:r>
    </w:p>
    <w:p>
      <w:pPr>
        <w:pStyle w:val="Normal"/>
        <w:jc w:val="center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63"/>
        <w:gridCol w:w="1080"/>
        <w:gridCol w:w="908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-ком в целях исполнения договора о закупках как напрямую, так и пос-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63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9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KZ (K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i/>
          <w:i/>
          <w:iCs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, утвержденной постановлением Правительства № 964 от 20.09.2010 г. (с изменениями согласно Постановлению Правительства № 463 от 14.04.2012, Постановлению Правительства № 1336 от 22.10.2012), по следующей формуле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05510</wp:posOffset>
            </wp:positionH>
            <wp:positionV relativeFrom="paragraph">
              <wp:posOffset>17780</wp:posOffset>
            </wp:positionV>
            <wp:extent cx="3010535" cy="551815"/>
            <wp:effectExtent l="0" t="0" r="0" b="0"/>
            <wp:wrapTight wrapText="bothSides">
              <wp:wrapPolygon edited="0">
                <wp:start x="10109" y="1488"/>
                <wp:lineTo x="405" y="6702"/>
                <wp:lineTo x="132" y="12659"/>
                <wp:lineTo x="2319" y="13404"/>
                <wp:lineTo x="2319" y="14165"/>
                <wp:lineTo x="9566" y="19379"/>
                <wp:lineTo x="10109" y="19379"/>
                <wp:lineTo x="18860" y="19379"/>
                <wp:lineTo x="18997" y="19379"/>
                <wp:lineTo x="19270" y="14165"/>
                <wp:lineTo x="19270" y="13404"/>
                <wp:lineTo x="21180" y="11914"/>
                <wp:lineTo x="21180" y="7446"/>
                <wp:lineTo x="18860" y="1488"/>
                <wp:lineTo x="10109" y="1488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4.25pt" filled="f" o:ole="">
            <v:imagedata r:id="rId4" o:title=""/>
          </v:shape>
          <o:OLEObject Type="Embed" ProgID="" ShapeID="ole_rId3" DrawAspect="Content" ObjectID="_11208004" r:id="rId3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4.25pt" filled="f" o:ole="">
            <v:imagedata r:id="rId6" o:title=""/>
          </v:shape>
          <o:OLEObject Type="Embed" ProgID="" ShapeID="ole_rId5" DrawAspect="Content" ObjectID="_498748334" r:id="rId5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>
          <w:i/>
          <w:i/>
          <w:color w:val="FF0000"/>
          <w:sz w:val="20"/>
          <w:szCs w:val="20"/>
        </w:rPr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0"/>
          <w:szCs w:val="20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sz w:val="20"/>
          <w:szCs w:val="20"/>
        </w:rPr>
      </w:pPr>
      <w:r>
        <w:rPr>
          <w:bCs/>
          <w:sz w:val="20"/>
          <w:szCs w:val="20"/>
        </w:rPr>
        <w:t>*К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61925</wp:posOffset>
                </wp:positionV>
                <wp:extent cx="6821805" cy="3143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805" cy="314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КСт</w:t>
                              <w:tab/>
                            </w:r>
                            <w:r>
                              <w:rPr/>
                              <w:t>Местное содержание  (К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/>
                              <w:t>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і</w:t>
                              <w:tab/>
                            </w:r>
                            <w:r>
                              <w:rPr/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CТi</w:t>
                              <w:tab/>
                            </w:r>
                            <w:r>
                              <w:rPr/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Ki</w:t>
                              <w:tab/>
                            </w:r>
                            <w:r>
                              <w:rPr/>
                              <w:t>Доля местного содержания 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K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при расчете местного содержания в договоре на поставку товаров или работ, где использовались сырьевые товары, приобретенные у резидентов Республики Казахстан, не требующие подтверждения сертификатом о происхождении товара для внутреннего обращения формы «CT-KZ», предусмотренные </w:t>
                            </w:r>
                            <w:hyperlink r:id="rId7">
                              <w:bookmarkStart w:id="0" w:name="sub1002624357"/>
                              <w:r>
                                <w:rPr>
                                  <w:rStyle w:val="InternetLink"/>
                                </w:rPr>
                                <w:t>приложением</w:t>
                              </w:r>
                            </w:hyperlink>
                            <w:bookmarkEnd w:id="0"/>
                            <w:r>
                              <w:rPr/>
                              <w:t xml:space="preserve"> к Единой методике, Ki приравнивается к единице без подтверждения</w:t>
                            </w:r>
                            <w:r>
                              <w:rPr>
                                <w:rStyle w:val="S0"/>
                              </w:rPr>
                              <w:t xml:space="preserve"> </w:t>
                            </w:r>
                            <w:r>
                              <w:rPr/>
                              <w:t>сертификатом о происхождении товара для внутреннего обращения формы «CT-KZ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K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/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15pt;height:247.5pt;mso-wrap-distance-left:9.05pt;mso-wrap-distance-right:9.05pt;mso-wrap-distance-top:0pt;mso-wrap-distance-bottom:0pt;margin-top:12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КСт</w:t>
                        <w:tab/>
                      </w:r>
                      <w:r>
                        <w:rPr/>
                        <w:t>Местное содержание  (К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lang w:val="en-US"/>
                        </w:rPr>
                        <w:t>n</w:t>
                      </w:r>
                      <w:r>
                        <w:rPr>
                          <w:bCs/>
                        </w:rPr>
                        <w:tab/>
                      </w:r>
                      <w:r>
                        <w:rPr/>
                        <w:t>общее количество товаров, закупленных поставщиком в целях исполнения договора о закупках как напрямую, так и посредством заключения договоров субподряд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і</w:t>
                        <w:tab/>
                      </w:r>
                      <w:r>
                        <w:rPr/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CТi</w:t>
                        <w:tab/>
                      </w:r>
                      <w:r>
                        <w:rPr/>
                        <w:t>Стоимость i-ого това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Ki</w:t>
                        <w:tab/>
                      </w:r>
                      <w:r>
                        <w:rPr/>
                        <w:t>Доля местного содержания  в товаре, указанная в сертификате «CT-KZ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K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при расчете местного содержания в договоре на поставку товаров или работ, где использовались сырьевые товары, приобретенные у резидентов Республики Казахстан, не требующие подтверждения сертификатом о происхождении товара для внутреннего обращения формы «CT-KZ», предусмотренные </w:t>
                      </w:r>
                      <w:hyperlink r:id="rId8">
                        <w:bookmarkStart w:id="1" w:name="sub1002624357"/>
                        <w:r>
                          <w:rPr>
                            <w:rStyle w:val="InternetLink"/>
                          </w:rPr>
                          <w:t>приложением</w:t>
                        </w:r>
                      </w:hyperlink>
                      <w:bookmarkEnd w:id="1"/>
                      <w:r>
                        <w:rPr/>
                        <w:t xml:space="preserve"> к Единой методике, Ki приравнивается к единице без подтверждения</w:t>
                      </w:r>
                      <w:r>
                        <w:rPr>
                          <w:rStyle w:val="S0"/>
                        </w:rPr>
                        <w:t xml:space="preserve"> </w:t>
                      </w:r>
                      <w:r>
                        <w:rPr/>
                        <w:t>сертификатом о происхождении товара для внутреннего обращения формы «CT-KZ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K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lang w:val="en-US"/>
                        </w:rPr>
                        <w:t>S</w:t>
                      </w:r>
                      <w:r>
                        <w:rPr>
                          <w:bCs/>
                        </w:rPr>
                        <w:tab/>
                      </w:r>
                      <w:r>
                        <w:rPr/>
                        <w:t>общая стоимость договора о закупке</w:t>
                      </w:r>
                      <w:r>
                        <w:rPr>
                          <w:color w:val="00000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jl:30822549.1 " TargetMode="External"/><Relationship Id="rId8" Type="http://schemas.openxmlformats.org/officeDocument/2006/relationships/hyperlink" Target="jl:30822549.1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9:00Z</dcterms:created>
  <dc:creator>lawer171</dc:creator>
  <dc:description/>
  <cp:keywords/>
  <dc:language>en-US</dc:language>
  <cp:lastModifiedBy>omts46</cp:lastModifiedBy>
  <dcterms:modified xsi:type="dcterms:W3CDTF">2016-03-02T17:11:00Z</dcterms:modified>
  <cp:revision>7</cp:revision>
  <dc:subject/>
  <dc:title>Договор о закупках продукции</dc:title>
</cp:coreProperties>
</file>